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-142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Výzkumné a pedagogické aktivity na území NPR Voděradské bučiny doložené výstupy pracovníků katedry pěstování lesů fakulty lesnické a dřevařské České zemědělské univerzity v Praze </w:t>
      </w:r>
    </w:p>
    <w:p>
      <w:pPr>
        <w:pStyle w:val="TextBodyIndent"/>
        <w:tabs>
          <w:tab w:val="clear" w:pos="708"/>
          <w:tab w:val="left" w:pos="-142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-142" w:leader="none"/>
        </w:tabs>
        <w:ind w:firstLine="360"/>
        <w:rPr/>
      </w:pPr>
      <w:r>
        <w:rPr/>
        <w:t>Na území NPR Voděradské bučiny probíhá intenzivní výzkum pracovníků katedry pěstování lesů fakulty lesnické a dřevařské (FLD) České zemědělské univerzity (ČZU) v Praze. Ten je zaměřený na hodnocení struktury, růstu, vývoje a obnovy lesních porostů. Součástí výzkumu je i optimalizace prováděných lesnických opatření, a to především ve vztahu k autoregulačním mechanismům nezbytným pro vývoj přirozených lesů. K těmto účelům byly první výzkumné plochy na území rezervace založeny již krátce po jejím vzniku. Výsledky z těchto dlouhodobých výzkumů přispívají v součinnosti s praktickým hospodařením Školního lesního podniku a v souladu s plánem péče k uplatnění diferencovaného managementu v NPR.</w:t>
      </w:r>
    </w:p>
    <w:p>
      <w:pPr>
        <w:pStyle w:val="TextBodyIndent"/>
        <w:tabs>
          <w:tab w:val="clear" w:pos="708"/>
          <w:tab w:val="left" w:pos="-142" w:leader="none"/>
        </w:tabs>
        <w:ind w:firstLine="360"/>
        <w:rPr/>
      </w:pPr>
      <w:r>
        <w:rPr/>
        <w:t xml:space="preserve">Výzkumné aktivity FLD ČZU na území NPR Voděradské bučiny jsou podpořeny také prostřednictvím grantových agentur (NAZV, FRVŠ, GALF). Výběr vědeckých a odborných prací pracovníků katedry pěstování lesů FLD ČZU v Praze z posledních let, které se svým obsahem vztahují na toto území, jsou uvedené v následujícím přehledu:  </w:t>
      </w:r>
    </w:p>
    <w:p>
      <w:pPr>
        <w:pStyle w:val="TextBodyIndent"/>
        <w:tabs>
          <w:tab w:val="clear" w:pos="708"/>
          <w:tab w:val="left" w:pos="-142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-142" w:leader="none"/>
        </w:tabs>
        <w:jc w:val="left"/>
        <w:rPr/>
      </w:pPr>
      <w:r>
        <w:rPr/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zkumné a rozvojové projekty řešené na území NPR Voděradské bučiny katedrou pěstování lesů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00 – Projekt FRVŠ č.j.f. 94/2000: Obnova lesních porostů přírodě blízkým způsobem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Projekt řešil problematiku optimalizace obnovy lesních porostů ekologicky šetrnými způsoby na modelovém příkladu porostu na území Školního lesního podniku v Kostelci n. Č.l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ubtitle"/>
        <w:jc w:val="both"/>
        <w:rPr/>
      </w:pPr>
      <w:r>
        <w:rPr>
          <w:b/>
          <w:sz w:val="24"/>
          <w:szCs w:val="24"/>
        </w:rPr>
        <w:t>2005 - Projekt FRVŠ č.2437/F4b: Inovace předmětu Pěstování lesů - praktická a terénní cvičení</w:t>
      </w:r>
      <w:r>
        <w:rPr>
          <w:b/>
          <w:i/>
          <w:sz w:val="24"/>
          <w:szCs w:val="24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>Inovace výuky na bázi demonstračních a výukových objektů na ŠLP Kostelec n. Č.l.</w:t>
      </w:r>
    </w:p>
    <w:p>
      <w:pPr>
        <w:pStyle w:val="TextBodyIndent"/>
        <w:tabs>
          <w:tab w:val="clear" w:pos="708"/>
          <w:tab w:val="left" w:pos="-142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</w:rPr>
        <w:t xml:space="preserve">NAZV </w:t>
      </w:r>
      <w:r>
        <w:rPr>
          <w:rFonts w:cs="Arial"/>
          <w:b/>
          <w:bCs/>
        </w:rPr>
        <w:t>1G58031</w:t>
      </w:r>
      <w:r>
        <w:rPr>
          <w:b/>
        </w:rPr>
        <w:t xml:space="preserve"> Význam přírodě blízkých způsobů pěstování lesů pro jejich stabilitu, produkční a mimoprodukční funkce. 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>NAZV 1G57073 Faktory ovlivňující změny vlastností lesních půd v antropogenně pozměněných podmínkách</w:t>
      </w:r>
    </w:p>
    <w:p>
      <w:pPr>
        <w:pStyle w:val="TextBodyIndent"/>
        <w:tabs>
          <w:tab w:val="clear" w:pos="708"/>
          <w:tab w:val="left" w:pos="-142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-142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-142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-142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-142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ublikace – vědecké a odborné články časopisech, příspěvky na konferencích</w:t>
      </w:r>
    </w:p>
    <w:p>
      <w:pPr>
        <w:pStyle w:val="TextBodyIndent"/>
        <w:tabs>
          <w:tab w:val="clear" w:pos="708"/>
          <w:tab w:val="left" w:pos="-142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jc w:val="left"/>
        <w:rPr/>
      </w:pPr>
      <w:r>
        <w:rPr>
          <w:caps/>
          <w:szCs w:val="24"/>
        </w:rPr>
        <w:t>Remeš, J</w:t>
      </w:r>
      <w:r>
        <w:rPr>
          <w:szCs w:val="24"/>
        </w:rPr>
        <w:t>., 2002:</w:t>
      </w:r>
      <w:r>
        <w:rPr>
          <w:i/>
          <w:iCs/>
          <w:szCs w:val="24"/>
        </w:rPr>
        <w:t xml:space="preserve"> </w:t>
      </w:r>
      <w:r>
        <w:rPr>
          <w:szCs w:val="24"/>
        </w:rPr>
        <w:t>Potenciál přirozené obnovy při uplatňování výběru jednotlivých stromů k mýtní těžbě v podmínkách dubových jedlin Školního lesního podniku v Kostelci nad Černými lesy. Sborník – Současné trendy v pěstování lesů, Kostelec nad Černými lesy, Česká zemědělská univerzita v Praze, ISSN/ISBN 80-213-0938-5, s. 110-118.</w:t>
      </w:r>
    </w:p>
    <w:p>
      <w:pPr>
        <w:pStyle w:val="Normal"/>
        <w:spacing w:before="0" w:after="120"/>
        <w:rPr/>
      </w:pPr>
      <w:r>
        <w:rPr>
          <w:caps/>
        </w:rPr>
        <w:t>Remeš, J</w:t>
      </w:r>
      <w:r>
        <w:rPr/>
        <w:t>., 2003: Produkční možnosti přírodě blízkého hospodaření při uplatnění jednotlivého výběru stromů k mýtní těžbě v pasečném lese v podmínkách Školního lesního podniku v Kostelci nad Černými lesy. In.: Možnosti a efekty přírodě blízkého lesního hospodářství. Sborník z konference 14.5. a 16.10. Kostelec nad Černými lesy, s. 14-22.</w:t>
      </w:r>
    </w:p>
    <w:p>
      <w:pPr>
        <w:pStyle w:val="Normal"/>
        <w:spacing w:before="120" w:after="120"/>
        <w:rPr/>
      </w:pPr>
      <w:r>
        <w:rPr>
          <w:lang w:val="en-US"/>
        </w:rPr>
        <w:t>REMEŠ, J. – PODRÁZSKÝ, V., 2005: Humus forms and silvicultural systems. . In: Forests in the balance: Linking tradition and technology. Proceedings XXII IUFRO congress, 8. – 13. 8. 2005. Brisbane. John L. Innes et al (eds.), Commonwealth Forestry Association, Brisbane 2005. s. 248. ISSN: 1465 5489.</w:t>
      </w:r>
    </w:p>
    <w:p>
      <w:pPr>
        <w:pStyle w:val="Normal"/>
        <w:spacing w:before="120" w:after="120"/>
        <w:rPr/>
      </w:pPr>
      <w:r>
        <w:rPr>
          <w:lang w:val="en-US"/>
        </w:rPr>
        <w:t>REMEŠ, J. – SVOBODA, M. – PODRÁZSKÝ, V., 2005: Analysis of forest structure for sustainability management. In: Forests in the balance: Linking tradition and technology. Proceedings XXII IUFRO congress, 8. – 13. 8. 2005. Brisbane. John L. Innes et al (eds.), Commonwealth Forestry Association, Brisbane 2005. s. 200. ISSN: 1465 5489.</w:t>
      </w:r>
    </w:p>
    <w:p>
      <w:pPr>
        <w:pStyle w:val="Normal"/>
        <w:spacing w:before="0" w:after="120"/>
        <w:rPr/>
      </w:pPr>
      <w:r>
        <w:rPr/>
        <w:t xml:space="preserve">PODRÁZSKÝ, V. – REMEŠ, J., 2003: Přírodě blízké lesní hospodářství – budoucnost, naděje, nebo problém. In: </w:t>
      </w:r>
      <w:r>
        <w:rPr>
          <w:bCs/>
        </w:rPr>
        <w:t>Možnosti a efekty přírodě blízkého lesního hospodářství. Kostelec n. Č. lesy 14.5.2003 a 16.10.2002. ČZU LF 2003. s. 1 – 7. ISBN 80-213-1042-1</w:t>
      </w:r>
    </w:p>
    <w:p>
      <w:pPr>
        <w:pStyle w:val="Header"/>
        <w:tabs>
          <w:tab w:val="clear" w:pos="4536"/>
          <w:tab w:val="clear" w:pos="9072"/>
          <w:tab w:val="left" w:pos="5745" w:leader="none"/>
        </w:tabs>
        <w:spacing w:before="0" w:after="120"/>
        <w:rPr/>
      </w:pPr>
      <w:r>
        <w:rPr>
          <w:caps/>
        </w:rPr>
        <w:t>Bílek, L</w:t>
      </w:r>
      <w:r>
        <w:rPr/>
        <w:t xml:space="preserve">., 2003: Přežívání semenáčků buku lesního během dvou vegetačních období po silném semenném roce 2003. Konference Coyus 2003. </w:t>
      </w:r>
    </w:p>
    <w:p>
      <w:pPr>
        <w:pStyle w:val="Header"/>
        <w:tabs>
          <w:tab w:val="clear" w:pos="4536"/>
          <w:tab w:val="clear" w:pos="9072"/>
          <w:tab w:val="left" w:pos="5745" w:leader="none"/>
        </w:tabs>
        <w:spacing w:before="0" w:after="120"/>
        <w:rPr/>
      </w:pPr>
      <w:r>
        <w:rPr>
          <w:caps/>
        </w:rPr>
        <w:t>Bílek, L., Remeš, J., Kupka,</w:t>
      </w:r>
      <w:r>
        <w:rPr/>
        <w:t xml:space="preserve"> I.,2004: Iniciální fáze přirozené obnovy buku lesního v národní přírodní rezervaci Voděradské bučiny. In: Přirozená a umělá obnova. Přednosti, nevýhody a omezení, Kostelec nad Černými lesy. s. 24-31.</w:t>
      </w:r>
    </w:p>
    <w:p>
      <w:pPr>
        <w:pStyle w:val="Header"/>
        <w:tabs>
          <w:tab w:val="clear" w:pos="4536"/>
          <w:tab w:val="clear" w:pos="9072"/>
          <w:tab w:val="left" w:pos="5745" w:leader="none"/>
        </w:tabs>
        <w:spacing w:before="0" w:after="120"/>
        <w:rPr/>
      </w:pPr>
      <w:r>
        <w:rPr>
          <w:caps/>
        </w:rPr>
        <w:t>Bílek, L., Remeš, J.,</w:t>
      </w:r>
      <w:r>
        <w:rPr/>
        <w:t xml:space="preserve"> 2004: Sledování počtu semen a následného vzcházení semenáčků po silném semenném roku 2003 v národní přírodní rezervaci Voděradské bučiny. Křtiny: Mendelova zemědělská a lesnická univerzita v Brně, Lesnická a dřevařská fakulta, Ústav zakládání a pěstění lesů, s. 255-264.</w:t>
      </w:r>
    </w:p>
    <w:p>
      <w:pPr>
        <w:pStyle w:val="Normal"/>
        <w:spacing w:before="0" w:after="120"/>
        <w:rPr/>
      </w:pPr>
      <w:r>
        <w:rPr>
          <w:caps/>
          <w:lang w:val="en-US"/>
        </w:rPr>
        <w:t>Remeš J.,</w:t>
      </w:r>
      <w:r>
        <w:rPr>
          <w:lang w:val="en-US"/>
        </w:rPr>
        <w:t xml:space="preserve"> 2005: Transformation of the even-aged spruce stands to forest stands with more complex stand structure – important part of silviculture research and practice. Paper in Proceedins: Prague-Madrid Links: Forestry and Environmental Research and Education. 2. July 2005 Kostelec nad Černými lesy. ISBN 80-213-1357-9, 33-38.</w:t>
      </w:r>
    </w:p>
    <w:p>
      <w:pPr>
        <w:pStyle w:val="Normal"/>
        <w:spacing w:before="0" w:after="120"/>
        <w:jc w:val="both"/>
        <w:rPr/>
      </w:pPr>
      <w:r>
        <w:rPr>
          <w:caps/>
          <w:lang w:val="en-US"/>
        </w:rPr>
        <w:t>Remeš J.,</w:t>
      </w:r>
      <w:r>
        <w:rPr>
          <w:lang w:val="en-US"/>
        </w:rPr>
        <w:t xml:space="preserve"> 2005: Conversion of Spruce Even-aged Monocultures – the First Step under Way to Close-to Nature Forest Management. Paper in Proceedings: Forestry and Environmental Research and Education at Faculty of Forestry and Environment CUA Prague. 13. July 2005 Kostelec nad Černými lesy. ISBN 80-213-1356-0, 31-35.</w:t>
      </w:r>
    </w:p>
    <w:p>
      <w:pPr>
        <w:pStyle w:val="Normal"/>
        <w:spacing w:before="0" w:after="120"/>
        <w:jc w:val="both"/>
        <w:rPr/>
      </w:pPr>
      <w:r>
        <w:rPr>
          <w:caps/>
          <w:lang w:val="en-US"/>
        </w:rPr>
        <w:t>Remeš J., 2006</w:t>
      </w:r>
      <w:r>
        <w:rPr>
          <w:lang w:val="en-US"/>
        </w:rPr>
        <w:t xml:space="preserve">: </w:t>
      </w:r>
      <w:r>
        <w:rPr>
          <w:color w:val="000000"/>
          <w:lang w:val="en-US"/>
        </w:rPr>
        <w:t xml:space="preserve">Conversion of coniferous even-aged monocultures – the starting point of nature oriented silviculture. Paper in Proceedings: </w:t>
      </w:r>
      <w:r>
        <w:rPr>
          <w:color w:val="000000"/>
        </w:rPr>
        <w:t>Forestry Structure and Policy in the Czech Republic. Kostelec nad Černými lesy, Praha 26.-28.4.2006, ISBN 80-213-1486-9, p. 63-68.</w:t>
      </w:r>
    </w:p>
    <w:p>
      <w:pPr>
        <w:pStyle w:val="Normal"/>
        <w:autoSpaceDE w:val="false"/>
        <w:spacing w:before="0" w:after="120"/>
        <w:jc w:val="both"/>
        <w:rPr>
          <w:lang w:val="en-US"/>
        </w:rPr>
      </w:pPr>
      <w:r>
        <w:rPr>
          <w:bCs/>
          <w:caps/>
        </w:rPr>
        <w:t>Remeš J., 2006</w:t>
      </w:r>
      <w:r>
        <w:rPr>
          <w:bCs/>
        </w:rPr>
        <w:t xml:space="preserve">: </w:t>
      </w:r>
      <w:r>
        <w:rPr>
          <w:bCs/>
          <w:lang w:val="en-US"/>
        </w:rPr>
        <w:t xml:space="preserve">Transformation of even-aged spruce stands at the School Forest Enterprise Kostelec nad Černými lesy: Structure and final cutting of mature stand. Journal of Forest Science, </w:t>
      </w:r>
      <w:r>
        <w:rPr>
          <w:bCs/>
          <w:i/>
          <w:lang w:val="en-US"/>
        </w:rPr>
        <w:t>52</w:t>
      </w:r>
      <w:r>
        <w:rPr>
          <w:bCs/>
          <w:lang w:val="en-US"/>
        </w:rPr>
        <w:t>, 2006 (4): 158-171.</w:t>
      </w:r>
    </w:p>
    <w:p>
      <w:pPr>
        <w:pStyle w:val="Normal"/>
        <w:spacing w:before="0" w:after="120"/>
        <w:rPr/>
      </w:pPr>
      <w:r>
        <w:rPr/>
        <w:t>REMEŠ, J. – PODRÁZSKÝ, V., 2006: Possibilities and production parameters of the selective forest management system in the Central Bohemia and Czech Republic. (Abstract) In: Forestry structure and policy in the Czech Republic. Kostelec nad Černými lesy, 26. – 28. 4. 2006. ČZU 2006. s. 92.</w:t>
      </w:r>
    </w:p>
    <w:p>
      <w:pPr>
        <w:pStyle w:val="Header"/>
        <w:tabs>
          <w:tab w:val="clear" w:pos="4536"/>
          <w:tab w:val="clear" w:pos="9072"/>
          <w:tab w:val="left" w:pos="5745" w:leader="none"/>
        </w:tabs>
        <w:spacing w:before="0" w:after="120"/>
        <w:rPr/>
      </w:pPr>
      <w:r>
        <w:rPr>
          <w:caps/>
        </w:rPr>
        <w:t>Bílek, L., Remeš, J</w:t>
      </w:r>
      <w:r>
        <w:rPr/>
        <w:t>., 2006: Současný stav a struktura porostů NPR Voděradské bučiny - výsledek lesního hospodaření v uplynulých stoletích. Sborník konference historie a vývoj lesů v českých zemích. Konference Srní.</w:t>
      </w:r>
    </w:p>
    <w:p>
      <w:pPr>
        <w:pStyle w:val="Header"/>
        <w:tabs>
          <w:tab w:val="clear" w:pos="4536"/>
          <w:tab w:val="clear" w:pos="9072"/>
          <w:tab w:val="left" w:pos="5745" w:leader="none"/>
        </w:tabs>
        <w:spacing w:before="0" w:after="120"/>
        <w:rPr/>
      </w:pPr>
      <w:r>
        <w:rPr>
          <w:caps/>
        </w:rPr>
        <w:t>Bílek, L. - Peňa, J. F. B. - Remeš, J</w:t>
      </w:r>
      <w:r>
        <w:rPr/>
        <w:t xml:space="preserve">., 2007: Struktura a dynamika porostů NPR Voděradské bučiny jako odkaz a inspirace lesního hospodářství. Sborník konference Význam přírodě blízkých způsobu pěstování lesů pro jejich stabilitu, produkční a mimoprodukční funkce, v Kostelci nad Černými lesy, 17. – 18. října 2007, ČZU – FLE, 6 – 9. </w:t>
      </w:r>
    </w:p>
    <w:p>
      <w:pPr>
        <w:pStyle w:val="Header"/>
        <w:tabs>
          <w:tab w:val="clear" w:pos="4536"/>
          <w:tab w:val="clear" w:pos="9072"/>
          <w:tab w:val="left" w:pos="5745" w:leader="none"/>
        </w:tabs>
        <w:spacing w:before="0" w:after="120"/>
        <w:rPr/>
      </w:pPr>
      <w:r>
        <w:rPr>
          <w:caps/>
        </w:rPr>
        <w:t>Bílek, L. - Remeš, J. - Peňa, J. F.</w:t>
      </w:r>
      <w:r>
        <w:rPr/>
        <w:t xml:space="preserve"> B., 2007: Úskalí přirozené obnovy hospodářských porostů NPR Voděradské bučiny. Sborník konference Význam přírodě blízkých způsobu pěstování lesů pro jejich stabilitu, produkční a mimoprodukční funkce, v Kostelci nad Černými lesy, 17. – 18. října 2007, ČZU – FLE, 10 – 13. </w:t>
      </w:r>
    </w:p>
    <w:p>
      <w:pPr>
        <w:pStyle w:val="Normal"/>
        <w:spacing w:before="0" w:after="120"/>
        <w:rPr/>
      </w:pPr>
      <w:r>
        <w:rPr>
          <w:caps/>
        </w:rPr>
        <w:t>Remeš J. - Zehnálek P. - Kušta T.,</w:t>
      </w:r>
      <w:r>
        <w:rPr/>
        <w:t xml:space="preserve"> 2007: </w:t>
      </w:r>
      <w:r>
        <w:rPr>
          <w:color w:val="000000"/>
        </w:rPr>
        <w:t>Struktura a vývoj dlouhodobě cloněných nárostů v systému přírodě blízkého hospodaření v lesích. In: Význam přírodě blízkých způsobů pěstování lesa pro jejich stabilitu, produkční a mimoprodukční funkce. Kostelec nad Černými lesy, 17. 10. 2007, ISBN 978-80-213-1687-4, s. 96-102.</w:t>
      </w:r>
    </w:p>
    <w:p>
      <w:pPr>
        <w:pStyle w:val="Normal"/>
        <w:spacing w:before="0" w:after="120"/>
        <w:rPr/>
      </w:pPr>
      <w:r>
        <w:rPr>
          <w:caps/>
        </w:rPr>
        <w:t xml:space="preserve">Podrázský, V. - Remeš, </w:t>
      </w:r>
      <w:r>
        <w:rPr/>
        <w:t xml:space="preserve">J., 2007: Změny kvality a množství nadložního humusu při přirozeném zmlazení bukových porostů na území Školního lesního podniku Kostelec nad Černými lesy. Zprávy lesnického výzkumu, </w:t>
      </w:r>
      <w:r>
        <w:rPr>
          <w:i/>
        </w:rPr>
        <w:t>52</w:t>
      </w:r>
      <w:r>
        <w:rPr/>
        <w:t>, 2007, č.2, s. 39 – 43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aps/>
          <w:color w:val="000000"/>
        </w:rPr>
        <w:t>Podrázský V. - Remeš J., 2007</w:t>
      </w:r>
      <w:r>
        <w:rPr>
          <w:color w:val="000000"/>
        </w:rPr>
        <w:t>: Humus form status in close-to-nature forest parts comparing to afforested agricultural lands.  Lesnícky časopis (Forestry Journal), ISSN 0323-1046, 53 (2): 99-106.</w:t>
      </w:r>
    </w:p>
    <w:p>
      <w:pPr>
        <w:pStyle w:val="Normal"/>
        <w:spacing w:before="0" w:after="120"/>
        <w:rPr/>
      </w:pPr>
      <w:r>
        <w:rPr>
          <w:caps/>
        </w:rPr>
        <w:t>Remeš J. -  Hofmeister Š., 2005</w:t>
      </w:r>
      <w:r>
        <w:rPr/>
        <w:t>: Význam, zastoupení a pěstování jedle bělokoré (</w:t>
      </w:r>
      <w:r>
        <w:rPr>
          <w:i/>
        </w:rPr>
        <w:t>Abies alba</w:t>
      </w:r>
      <w:r>
        <w:rPr/>
        <w:t xml:space="preserve"> Mill.) na území ŠLP Kostelec nad Černými lesy. Příspěvek ve sborníku konference: Jedle bělokorá 2005. Srní 31.10.-1.11. 2005, ISBN 80-213-1396-X, s.143-150.</w:t>
      </w:r>
    </w:p>
    <w:p>
      <w:pPr>
        <w:pStyle w:val="Normal"/>
        <w:spacing w:before="0" w:after="120"/>
        <w:jc w:val="both"/>
        <w:rPr/>
      </w:pPr>
      <w:r>
        <w:rPr/>
        <w:t xml:space="preserve">REMEŠ, J. – VACEK, S. – MALÍK, V. – PODRÁZSKÝ, V., 2006: Teorie výběru jednotlivých stromů k obnovní těžbě v pasečném lese v pojetí Prof. Polena. In: Život a dílo Prof. Ing. Zdeňka Polena, DrSc. Kostelec nad Černými lesy, 27.4.2006. ČZU 2006. s. 65 - 70. </w:t>
      </w:r>
    </w:p>
    <w:p>
      <w:pPr>
        <w:pStyle w:val="Normal"/>
        <w:spacing w:before="0" w:after="120"/>
        <w:jc w:val="both"/>
        <w:rPr/>
      </w:pPr>
      <w:r>
        <w:rPr>
          <w:bCs/>
          <w:caps/>
        </w:rPr>
        <w:t>Remeš J., 2006</w:t>
      </w:r>
      <w:r>
        <w:rPr>
          <w:bCs/>
        </w:rPr>
        <w:t>: Teorie hodnotového přírůstu Prof. Polena. Příspěvek ve sborníku semináře: Život a dílo Prof. Ing. Zdeňka Polena, DrSc., Kostelec nad Černými lesy 27.4.2006, ISBN 80-213-1485-0, ČZU v Praze, s. 41-46.</w:t>
      </w:r>
    </w:p>
    <w:p>
      <w:pPr>
        <w:pStyle w:val="Normal"/>
        <w:autoSpaceDE w:val="false"/>
        <w:spacing w:before="0" w:after="120"/>
        <w:rPr>
          <w:rFonts w:ascii="WarnockPro-Regular" w:hAnsi="WarnockPro-Regular" w:cs="WarnockPro-Regular"/>
        </w:rPr>
      </w:pPr>
      <w:r>
        <w:rPr/>
        <w:t xml:space="preserve">BÍLEK, L.-  REMEŠ, J. -  ZAHRADNÍK, D., 2009: </w:t>
      </w:r>
      <w:r>
        <w:rPr>
          <w:lang w:val="en-US"/>
        </w:rPr>
        <w:t>Natural regeneration of senescent even-aged beech (</w:t>
      </w:r>
      <w:r>
        <w:rPr>
          <w:i/>
          <w:lang w:val="en-US"/>
        </w:rPr>
        <w:t>Fagus sylvatica</w:t>
      </w:r>
      <w:r>
        <w:rPr>
          <w:lang w:val="en-US"/>
        </w:rPr>
        <w:t xml:space="preserve"> L.) stands under the conditions of Central Bohemia. J. For. Sci. (accepted)</w:t>
      </w:r>
      <w:r>
        <w:rPr>
          <w:rFonts w:cs="WarnockPro-It" w:ascii="WarnockPro-It" w:hAnsi="WarnockPro-It"/>
          <w:b/>
          <w:i/>
          <w:iCs/>
        </w:rPr>
        <w:t xml:space="preserve"> </w:t>
      </w:r>
    </w:p>
    <w:p>
      <w:pPr>
        <w:pStyle w:val="Normal"/>
        <w:spacing w:before="0" w:after="120"/>
        <w:rPr>
          <w:bCs/>
        </w:rPr>
      </w:pPr>
      <w:r>
        <w:rPr>
          <w:bCs/>
          <w:caps/>
        </w:rPr>
        <w:t>Remeš, J., Kušta, T., Zehnálek, P</w:t>
      </w:r>
      <w:r>
        <w:rPr>
          <w:bCs/>
        </w:rPr>
        <w:t>., 2008: Struktura a vývoj dlouhodobě cloněných nárostů v systému přírodě blízkého hospodaření v lesích. Zprávy lesnického výzkumu, 54: 41-48.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ografie</w:t>
      </w:r>
    </w:p>
    <w:p>
      <w:pPr>
        <w:pStyle w:val="Normal"/>
        <w:spacing w:before="120" w:after="0"/>
        <w:jc w:val="center"/>
        <w:rPr>
          <w:bCs/>
          <w:i/>
          <w:i/>
        </w:rPr>
      </w:pPr>
      <w:r>
        <w:rPr>
          <w:bCs/>
          <w:i/>
        </w:rPr>
        <w:t>(ve kterých se objevily výsledky výzkumu a konkrétní příklady z porostů v NPR Voděradské bučiny)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spacing w:before="0" w:after="120"/>
        <w:rPr/>
      </w:pPr>
      <w:r>
        <w:rPr>
          <w:caps/>
        </w:rPr>
        <w:t xml:space="preserve">VACEK, S. – Simon, J. – Remeš, J. </w:t>
      </w:r>
      <w:r>
        <w:rPr/>
        <w:t>et al., 2007:</w:t>
      </w:r>
      <w:r>
        <w:rPr>
          <w:caps/>
        </w:rPr>
        <w:t xml:space="preserve"> </w:t>
      </w:r>
      <w:r>
        <w:rPr/>
        <w:t xml:space="preserve">Obhospodařování bohatě strukturovaných a přírodě blízkých lesů. [Management of structure-rich and close-to-nature forests]. Kostelec nad Černými lesy, Lesnická práce, s.r.o., 2007, 447 s. ISBN 978-80-86386-99-7.            </w:t>
      </w:r>
    </w:p>
    <w:p>
      <w:pPr>
        <w:pStyle w:val="Normal"/>
        <w:spacing w:before="0" w:after="120"/>
        <w:rPr/>
      </w:pPr>
      <w:r>
        <w:rPr>
          <w:caps/>
        </w:rPr>
        <w:t>Poleno Z. - Vacek, S. - Podrázský V. - Remeš J. - Mikeska M. - Kobliha J. - Bílek L</w:t>
      </w:r>
      <w:r>
        <w:rPr/>
        <w:t xml:space="preserve">., 2007: Pěstování lesů I. Ekologické základy pěstování lesů. Kostelec nad Černými lesy, Lesnická práce, s.r.o., 2007, 315 s, ISBN 978-80-87154-07-6                                            </w:t>
      </w:r>
    </w:p>
    <w:p>
      <w:pPr>
        <w:pStyle w:val="Normal"/>
        <w:spacing w:before="0" w:after="120"/>
        <w:rPr/>
      </w:pPr>
      <w:r>
        <w:rPr>
          <w:caps/>
        </w:rPr>
        <w:t>Poleno Z. - Vacek, S. - Podrázský V. - Remeš J. - Mikeska M. - Kobliha J. - Bílek L., 2007</w:t>
      </w:r>
      <w:r>
        <w:rPr/>
        <w:t xml:space="preserve">: Pěstování lesů II. Teoretická východiska pěstování lesů. Kostelec nad Černými lesy, Lesnická práce, s.r.o., 2007, 463 s., ISBN 978-80-87154-09-0. </w:t>
      </w:r>
    </w:p>
    <w:p>
      <w:pPr>
        <w:pStyle w:val="Normal"/>
        <w:spacing w:before="0" w:after="120"/>
        <w:rPr/>
      </w:pPr>
      <w:r>
        <w:rPr/>
        <w:t xml:space="preserve">POLENO Z. – VACEK S. a kolektiv, 2009: Pěstování lesů III. Praktické postupy pěstování lesů. Lesnická práce, s.r.o., 2009, 951 s., ISBN 978-80-87154-34-2.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ití porostů NPR Voděradské bučiny pro výuku student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V porostech NPR Voděradské bučiny probíhá také praktická výuka posluchačů fakulty lesnické a dřevařské České zemědělské univerzity v Praze. V porostech NPR (ale samozřejmě i mimo NPR) byl vybudován výukový polygon demonstračních objektů (lesních porostů) pro potřebu předmětu Pěstování lesů. </w:t>
      </w:r>
    </w:p>
    <w:p>
      <w:pPr>
        <w:pStyle w:val="Normal"/>
        <w:ind w:firstLine="360"/>
        <w:jc w:val="both"/>
        <w:rPr/>
      </w:pPr>
      <w:r>
        <w:rPr/>
        <w:t>Tématicky jde o blokový systém výuky, kdy je jednomu tématu věnován jeden. Jednoho bloku se účastní zpravidla více než 30 studentů. Tento způsob výuky zavedl již Prof. Ing. Zdeněk Poleno, DrSc. v polovině devadesátých let minulého století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b/>
          <w:sz w:val="24"/>
          <w:szCs w:val="24"/>
        </w:rPr>
        <w:t>struktura porostů, klasifikace stromových tříd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praktická realizace v nově založených výukových plochách, zaměření na determinaci a komparaci druhové, výškové, tloušťkové a prostorové struktury, varianty:</w:t>
      </w:r>
    </w:p>
    <w:p>
      <w:pPr>
        <w:pStyle w:val="Subtitle"/>
        <w:ind w:firstLine="18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spodářský les</w:t>
      </w:r>
    </w:p>
    <w:p>
      <w:pPr>
        <w:pStyle w:val="Subtitle"/>
        <w:ind w:left="2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ejnorodý stejnověký porost (smrk, borovice, buk)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ůznorodý stejnověký porost (hlavní druhy hospodářských dřevin)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ejnorodý různověký porost (smrk, buk, obnovní fáze)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ůznorodý různověký porost (smrk, buk, jedle, výběrná struktura).</w:t>
      </w:r>
    </w:p>
    <w:p>
      <w:pPr>
        <w:pStyle w:val="Subtitle"/>
        <w:ind w:left="18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ind w:left="1866" w:hanging="426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řirozený les</w:t>
      </w:r>
      <w:r>
        <w:rPr>
          <w:b/>
          <w:bCs/>
          <w:sz w:val="24"/>
          <w:szCs w:val="24"/>
        </w:rPr>
        <w:t xml:space="preserve"> (NPR Voděradské bučiny)</w:t>
      </w:r>
    </w:p>
    <w:p>
      <w:pPr>
        <w:pStyle w:val="Subtitle"/>
        <w:ind w:left="18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numPr>
          <w:ilvl w:val="1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ádium dorůstání,</w:t>
      </w:r>
    </w:p>
    <w:p>
      <w:pPr>
        <w:pStyle w:val="Subtitle"/>
        <w:numPr>
          <w:ilvl w:val="1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ádium optima,</w:t>
      </w:r>
    </w:p>
    <w:p>
      <w:pPr>
        <w:pStyle w:val="Subtitle"/>
        <w:numPr>
          <w:ilvl w:val="1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ádium rozpadu,</w:t>
      </w:r>
    </w:p>
    <w:p>
      <w:pPr>
        <w:pStyle w:val="Subtitle"/>
        <w:ind w:left="18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ind w:left="1080" w:hanging="0"/>
        <w:jc w:val="both"/>
        <w:rPr/>
      </w:pPr>
      <w:r>
        <w:rPr>
          <w:bCs/>
          <w:sz w:val="24"/>
          <w:szCs w:val="24"/>
        </w:rPr>
        <w:t>Součástí tohoto bloku je i posuzování vlivu druhové a prostorové skladby lesních porostů na stanovištní podmínky (důraz na stav a vývoj nadložního humusu).</w:t>
      </w:r>
    </w:p>
    <w:p>
      <w:pPr>
        <w:pStyle w:val="Subtitl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18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výchova nárostů a mlazin</w:t>
      </w:r>
      <w:r>
        <w:rPr>
          <w:bCs/>
          <w:sz w:val="24"/>
          <w:szCs w:val="24"/>
        </w:rPr>
        <w:t xml:space="preserve"> (v rozšířených výukových plochách), varianty:</w:t>
      </w:r>
    </w:p>
    <w:p>
      <w:pPr>
        <w:pStyle w:val="Subtitle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éče o dlouhodobě cloněné nárosty (smrk, jedle, buk, druhový výběr)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ýchova stejnorodých mlazin (smrk, borovice, buk, dub) z umělé a přirozené obnovy,</w:t>
      </w:r>
    </w:p>
    <w:p>
      <w:pPr>
        <w:pStyle w:val="Subtitle"/>
        <w:numPr>
          <w:ilvl w:val="1"/>
          <w:numId w:val="1"/>
        </w:numPr>
        <w:jc w:val="both"/>
        <w:rPr/>
      </w:pPr>
      <w:r>
        <w:rPr>
          <w:bCs/>
          <w:sz w:val="24"/>
          <w:szCs w:val="24"/>
        </w:rPr>
        <w:t>výchova smíšených mlazin z umělé a přirozené obnovy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ýchova mlazin na labilních stanovištích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ýchova mlazin na stabilních stanovištích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vyhodnocení vlivu výchovných sečí na porostní prostředí (vliv na světelné, půdní a vegetační poměry)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vyhodnocení růstové reakce stromů na provedené zásahy.</w:t>
      </w:r>
    </w:p>
    <w:p>
      <w:pPr>
        <w:pStyle w:val="Subtitle"/>
        <w:ind w:left="186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b/>
          <w:bCs/>
          <w:sz w:val="24"/>
          <w:szCs w:val="24"/>
        </w:rPr>
        <w:t>výchova tyčkovin a tyčovin</w:t>
      </w:r>
      <w:r>
        <w:rPr>
          <w:bCs/>
          <w:sz w:val="24"/>
          <w:szCs w:val="24"/>
        </w:rPr>
        <w:t xml:space="preserve"> (probírky), varianty:</w:t>
      </w:r>
    </w:p>
    <w:p>
      <w:pPr>
        <w:pStyle w:val="Subtitle"/>
        <w:ind w:left="18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mrkové porosty (stabilní a ohrožené abiotickými činiteli)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orové porosty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ukové porosty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ubové  a smíšené porosty.</w:t>
      </w:r>
    </w:p>
    <w:p>
      <w:pPr>
        <w:pStyle w:val="Subtitl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b/>
          <w:bCs/>
          <w:sz w:val="24"/>
          <w:szCs w:val="24"/>
        </w:rPr>
        <w:t>obnova lesních porostů</w:t>
      </w:r>
      <w:r>
        <w:rPr>
          <w:bCs/>
          <w:sz w:val="24"/>
          <w:szCs w:val="24"/>
        </w:rPr>
        <w:t>, varianty:</w:t>
      </w:r>
    </w:p>
    <w:p>
      <w:pPr>
        <w:pStyle w:val="Subtitle"/>
        <w:ind w:left="18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olosečná obnova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rostní obnova – clonné seče (buk, smrk, jedle, borovice),</w:t>
      </w:r>
    </w:p>
    <w:p>
      <w:pPr>
        <w:pStyle w:val="Subtitle"/>
        <w:numPr>
          <w:ilvl w:val="1"/>
          <w:numId w:val="1"/>
        </w:numPr>
        <w:jc w:val="both"/>
        <w:rPr/>
      </w:pPr>
      <w:r>
        <w:rPr>
          <w:bCs/>
          <w:sz w:val="24"/>
          <w:szCs w:val="24"/>
        </w:rPr>
        <w:t>mýtní těžba jednotlivým výběrem v pasečném lese (kulminační přírůstové kritérium),</w:t>
      </w:r>
    </w:p>
    <w:p>
      <w:pPr>
        <w:pStyle w:val="Subtitle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ospodaření a obnova výběrných lesů,</w:t>
      </w:r>
    </w:p>
    <w:p>
      <w:pPr>
        <w:pStyle w:val="Subtitle"/>
        <w:numPr>
          <w:ilvl w:val="1"/>
          <w:numId w:val="1"/>
        </w:numPr>
        <w:jc w:val="both"/>
        <w:rPr/>
      </w:pPr>
      <w:r>
        <w:rPr>
          <w:bCs/>
          <w:sz w:val="24"/>
          <w:szCs w:val="24"/>
        </w:rPr>
        <w:t>obnova a dynamika vývoje přirozených lesů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Kromě předmětu pěstování lesů probíhá v lesních porostech NPR Voděradské bučiny i výuka dalších lesnických i ekologických předmětů pro české i zahraniční studenty (Ekologie lesa, Management přírodních a přírodě blízkých lesů, Pěstování lesů v chráněných územích, Special Silviculture I., II., Forest Ecolog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potřeby těchto praktických cvičení i ostatních exkurzí byly vypracovány tyto </w:t>
      </w:r>
      <w:r>
        <w:rPr>
          <w:b/>
        </w:rPr>
        <w:t>studijní materiál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caps/>
        </w:rPr>
        <w:t>Remeš J</w:t>
      </w:r>
      <w:r>
        <w:rPr/>
        <w:t>., 2008: Pěstování lesů II. – podklady pro cvičení. Praha 2008, Lesnická a dřevařská fakulta ČZU Praha, ISBN 978-80-213-1787-1, 93 s.</w:t>
      </w:r>
    </w:p>
    <w:p>
      <w:pPr>
        <w:pStyle w:val="Normal"/>
        <w:spacing w:before="0" w:after="120"/>
        <w:rPr/>
      </w:pPr>
      <w:r>
        <w:rPr/>
        <w:t>REMEŠ J., 2008: Special Silviculture II – Practical Exercise and Excursion. Praha 2008, Lesnická a dřevařská fakulta ČZU Praha, ISBN 978-80-213-1788-8, 77 s.</w:t>
      </w:r>
    </w:p>
    <w:p>
      <w:pPr>
        <w:pStyle w:val="Normal"/>
        <w:spacing w:before="0" w:after="120"/>
        <w:rPr/>
      </w:pPr>
      <w:r>
        <w:rPr/>
        <w:t>REMEŠ J., 2008: Vzorové lesnické hospodaření  ŠLP Kostelec nad Černými lesy  - exkurzní  průvodce. Praha 2008, Lesnická a dřevařská fakulta ČZU Praha, ISBN 978-80-213-1789-5, 74 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ýsledkem pedagogicko-vědecké činnosti jsou také </w:t>
      </w:r>
      <w:r>
        <w:rPr>
          <w:b/>
          <w:sz w:val="28"/>
          <w:szCs w:val="28"/>
        </w:rPr>
        <w:t>zpracované a obhájené diplomové, disertační a habilitační práce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iplomové práce řešené v rámci NPR Voděradské bučin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Beníšek Josef: Výchova porostů vzniklých přirozenou obnovou na území ŠLP v Kostelci nad Černými lesy. Diplomová práce FLE ČZU v Praze, 2004, 95 s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both"/>
        <w:rPr/>
      </w:pPr>
      <w:r>
        <w:rPr>
          <w:bCs/>
          <w:color w:val="000000"/>
        </w:rPr>
        <w:t>Hofmeister Štěpán: Zastoupení a význam jedle bělokoré (</w:t>
      </w:r>
      <w:r>
        <w:rPr>
          <w:bCs/>
          <w:i/>
          <w:iCs/>
          <w:color w:val="000000"/>
        </w:rPr>
        <w:t xml:space="preserve">Abies alba </w:t>
      </w:r>
      <w:r>
        <w:rPr>
          <w:bCs/>
          <w:color w:val="000000"/>
        </w:rPr>
        <w:t>Mill</w:t>
      </w:r>
      <w:r>
        <w:rPr>
          <w:bCs/>
          <w:i/>
          <w:iCs/>
          <w:color w:val="000000"/>
        </w:rPr>
        <w:t>.</w:t>
      </w:r>
      <w:r>
        <w:rPr>
          <w:bCs/>
          <w:color w:val="000000"/>
        </w:rPr>
        <w:t>) na polesí Jevany Školního lesního podniku v Kostelci nad Černými lesy s důrazem na vyhodnocení reprodukčního potenciálu, Diplomová práce FLE ČZU v Praze, 2005, 72 s.</w:t>
      </w:r>
    </w:p>
    <w:p>
      <w:pPr>
        <w:pStyle w:val="TextBody"/>
        <w:rPr/>
      </w:pPr>
      <w:r>
        <w:rPr/>
        <w:t xml:space="preserve">Kušta Tomáš: Produkce, přírůst a regenerační potenciál jehličnatého porostu při uplatnění jednotlivého výběru stromů k mýtní těžbě. </w:t>
      </w:r>
      <w:r>
        <w:rPr>
          <w:bCs/>
          <w:color w:val="000000"/>
        </w:rPr>
        <w:t>Diplomová práce FLE ČZU v Praze, 2007, 91 s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Langová Hana: Obnova buku lesního v porostu ponechanému spontánnímu vývoji na území NPR Voděradské bučiny. </w:t>
      </w:r>
      <w:r>
        <w:rPr>
          <w:bCs/>
          <w:color w:val="000000"/>
        </w:rPr>
        <w:t>Diplomová práce FLE ČZU v Praze, 2006, 83 s + přílohy.</w:t>
      </w:r>
    </w:p>
    <w:p>
      <w:pPr>
        <w:pStyle w:val="Normal"/>
        <w:spacing w:before="0" w:after="120"/>
        <w:jc w:val="both"/>
        <w:rPr/>
      </w:pPr>
      <w:r>
        <w:rPr/>
        <w:t xml:space="preserve">Peterka Jiří: Analýza struktury a regeneračního potenciálu porostu v bezzásahovém území NPR Voděradské bučiny, </w:t>
      </w:r>
      <w:r>
        <w:rPr>
          <w:bCs/>
          <w:color w:val="000000"/>
        </w:rPr>
        <w:t>Diplomová práce FLE ČZU v Praze, 2007, 79 s. + přílohy.</w:t>
      </w:r>
    </w:p>
    <w:p>
      <w:pPr>
        <w:pStyle w:val="Normal"/>
        <w:spacing w:before="0" w:after="120"/>
        <w:jc w:val="both"/>
        <w:rPr/>
      </w:pPr>
      <w:r>
        <w:rPr>
          <w:iCs/>
        </w:rPr>
        <w:t>Vraný Martin: Význam a pěstování olše lepkavé (Alnus glutinosa Geartn.) na ŠLP Kostelec nad Černými lesy</w:t>
      </w:r>
      <w:r>
        <w:rPr>
          <w:bCs/>
          <w:color w:val="000000"/>
        </w:rPr>
        <w:t>. Diplomová práce FLE ČZU v Praze, 2007, 58 s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bhájené disertační práce řešené na území NPR Voděradské bučin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Remeš Jiří: </w:t>
      </w:r>
      <w:r>
        <w:rPr/>
        <w:t>Analýza podrostního způsobu obnovy porostu s uplatněním přírůstového kritéria mýtní zralosti. Disertační práce, LF ČZU Praha 2003,  291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ílek Lukáš: Structure and regeneration of forest stands with different management in the conditions of the National nature reserve Voděradské bučiny. Disertační práce, FLD ČZU Praha, 2009, 100 s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bilitační práce</w:t>
      </w:r>
      <w:r>
        <w:rPr/>
        <w:t xml:space="preserve"> (</w:t>
      </w:r>
      <w:r>
        <w:rPr>
          <w:i/>
        </w:rPr>
        <w:t>část práce byla řešená i na území NPR Voděradské bučiny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eš Jiří: Struktura porostů, jejich produkční potenciál a stav půd při uplatnění přírodě blízkého pěstování lesů. FLD ČZU Praha, 2008, 199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ference a semináře organizované katedrou pěstování lesů s přímým vztahem k NPR Voděradské bučin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borní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Život a dílo prof. Ing. Zdeňka Polena, DrSc.</w:t>
      </w:r>
      <w:r>
        <w:rPr/>
        <w:t xml:space="preserve"> Kostelec nad Černými lesy, 27.4.2006. ČZU 2006. 140 s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Forestry structure and policy in the Czech Republic.</w:t>
      </w:r>
      <w:r>
        <w:rPr/>
        <w:t xml:space="preserve"> Kostelec nad Černými lesy, 26. – 28. 4. 2006. ČZU 2006. 98 s. </w:t>
      </w:r>
    </w:p>
    <w:p>
      <w:pPr>
        <w:pStyle w:val="Normal"/>
        <w:spacing w:before="0" w:after="120"/>
        <w:jc w:val="both"/>
        <w:rPr/>
      </w:pPr>
      <w:r>
        <w:rPr>
          <w:b/>
        </w:rPr>
        <w:t>Zvýšení podílu přírodě blízké porostní složky lesů se zvláštním statutem ochrany.</w:t>
      </w:r>
      <w:r>
        <w:rPr/>
        <w:t xml:space="preserve"> (P. Neuhöferová – ed.) Kostelec n. Č. lesy 25.5.2006. Kostelec n. Č.l., ČZU 2006. 310 s. </w:t>
      </w:r>
    </w:p>
    <w:p>
      <w:pPr>
        <w:pStyle w:val="Normal"/>
        <w:spacing w:before="0" w:after="120"/>
        <w:jc w:val="both"/>
        <w:rPr/>
      </w:pPr>
      <w:r>
        <w:rPr>
          <w:b/>
        </w:rPr>
        <w:t>Historie a vývoj lesů v českých zemích</w:t>
      </w:r>
      <w:r>
        <w:rPr/>
        <w:t xml:space="preserve">. (P. Neuhöferová – ed.). Srní 17. – 18.10.2006, Kostelec n. Č. l. , ČZU 2006. 258 s. </w:t>
      </w:r>
    </w:p>
    <w:p>
      <w:pPr>
        <w:pStyle w:val="Normal"/>
        <w:spacing w:before="0" w:after="120"/>
        <w:jc w:val="both"/>
        <w:rPr/>
      </w:pPr>
      <w:r>
        <w:rPr>
          <w:b/>
        </w:rPr>
        <w:t>Future-oriented concepts, tools and methods for forest management and forest research crossing european borders.</w:t>
      </w:r>
      <w:r>
        <w:rPr/>
        <w:t xml:space="preserve"> 2006 – virtuální konference. Dresden – Leipzig – Wien – Prague, TU Dresden 2006. 250 s.</w:t>
      </w:r>
    </w:p>
    <w:p>
      <w:pPr>
        <w:pStyle w:val="Normal"/>
        <w:spacing w:before="0" w:after="120"/>
        <w:jc w:val="both"/>
        <w:rPr/>
      </w:pPr>
      <w:r>
        <w:rPr>
          <w:b/>
        </w:rPr>
        <w:t>Dědictví předchůdců, poselství příštím generacím.</w:t>
      </w:r>
      <w:r>
        <w:rPr/>
        <w:t xml:space="preserve"> Praha 4.9.2006, Praha, ČZU 2006. 138 s. </w:t>
      </w:r>
    </w:p>
    <w:p>
      <w:pPr>
        <w:pStyle w:val="Normal"/>
        <w:spacing w:before="0" w:after="120"/>
        <w:jc w:val="both"/>
        <w:rPr/>
      </w:pPr>
      <w:r>
        <w:rPr>
          <w:b/>
        </w:rPr>
        <w:t>Zvýšení podílu přírodě blízké porostní složky lesů se zvláštním statutem ochrany</w:t>
      </w:r>
      <w:r>
        <w:rPr/>
        <w:t>. (S. Vacek – ed.) Brno lesy 6.12.2006. Kostelec n. Č.l., ČZU 2006. 230 s. VaV-SM/2/28/04, Zvýšení podílu přírodě blízké porostní složky ekosystému lesa velkoplošných chráněných území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</w:rPr>
        <w:t xml:space="preserve">Pěstování lesů na počátku 21. století. </w:t>
      </w:r>
      <w:r>
        <w:rPr/>
        <w:t>Praha, ČZU v Praze 2008. sborník na CD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</w:rPr>
        <w:t>Význam přírodě blízkých způsobů pěstování lesů pro jejich stabilitu, produkční a mimoprodukční funkce.</w:t>
      </w:r>
      <w:r>
        <w:rPr/>
        <w:t xml:space="preserve"> Kostelec n.Č.l. 17. – 18. 10.2007, ČZU v Praze 2007. 173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valé výzkumné plochy Fakulty lesnické a dřevařské ČZU v Praze, katedry pěstování lesů na území NPR Voděradské bučin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okalizace:</w:t>
      </w:r>
    </w:p>
    <w:p>
      <w:pPr>
        <w:pStyle w:val="Normal"/>
        <w:rPr/>
      </w:pPr>
      <w:r>
        <w:rPr>
          <w:b/>
          <w:sz w:val="28"/>
          <w:szCs w:val="28"/>
        </w:rPr>
        <w:t xml:space="preserve">Porost 411 C 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polesí Jevany, Školní lesní podnik v Kostelci nad Černými l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Řešitelské pracoviště:</w:t>
      </w:r>
    </w:p>
    <w:p>
      <w:pPr>
        <w:pStyle w:val="Normal"/>
        <w:rPr/>
      </w:pPr>
      <w:r>
        <w:rPr/>
        <w:t>Katedra pěstování lesů, Lesnická fakulta ČZU v 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Účel sledování</w:t>
      </w:r>
      <w:r>
        <w:rPr>
          <w:sz w:val="28"/>
        </w:rPr>
        <w:t xml:space="preserve">: </w:t>
      </w:r>
    </w:p>
    <w:p>
      <w:pPr>
        <w:pStyle w:val="Normal"/>
        <w:rPr/>
      </w:pPr>
      <w:r>
        <w:rPr/>
        <w:t xml:space="preserve">Komplexní vyhodnocení obnovy porostu, která probíhá metodou jednotlivého výběru stromů k mýtní těžb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Hlavní náplň výzkumu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vyhodnocování růstu a přírůstů stromů mateřského porostu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tematické modelování dalšího vývoj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ptimalizace kritérií pro výběr stromů k mýtní těžbě na základě kulminací průměrného hodnotového přírůstu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ůst a přírůst spodní etáže (obnoveného porostu), jeho kvantifikace, druhová, tloušťková a výšková struktura, stabilita a její srovnání s růstem mlaziny na volné ploš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efinice limitujících faktorů pro obnovu jedle bělokoré, zhodnocení vlivu zvěř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ptimalizace výchovy nárostů vzniklých tímto postupem obnovy, a to jak pod clonou mateřského porostu, tak i na volné ploš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konomické hodnocení probíhající obnovy porostu a srovnání této metody s holosečným a klasickým podrostním hospodářstvím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Trvalé výzkumné plochy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/>
        <w:t>4 trvalé výzkumné plochy (TVP) pro sledování růstu a přírůstů stromů mateřského porostu (celková velikost cca 1 ha),</w:t>
      </w:r>
    </w:p>
    <w:p>
      <w:pPr>
        <w:pStyle w:val="Normal"/>
        <w:numPr>
          <w:ilvl w:val="0"/>
          <w:numId w:val="5"/>
        </w:numPr>
        <w:rPr/>
      </w:pPr>
      <w:r>
        <w:rPr/>
        <w:t>47 ploch pro kvantifikaci nárostů pod clonou mateřského porostu (94 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5"/>
        </w:numPr>
        <w:rPr/>
      </w:pPr>
      <w:r>
        <w:rPr/>
        <w:t>9 ploch pro vyhodnocení procesu přirozeného snižování hustoty cloněných nárostů (145 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5"/>
        </w:numPr>
        <w:rPr/>
      </w:pPr>
      <w:r>
        <w:rPr/>
        <w:t>8 ploch s různým režimem výchovy odcloněných nárostů (800 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5"/>
        </w:numPr>
        <w:rPr/>
      </w:pPr>
      <w:r>
        <w:rPr/>
        <w:t>9 transektů pro detailní hodnocení přirozené obnovy.</w:t>
      </w:r>
    </w:p>
    <w:p>
      <w:pPr>
        <w:pStyle w:val="Normal"/>
        <w:rPr>
          <w:sz w:val="28"/>
        </w:rPr>
      </w:pPr>
      <w:r>
        <w:rPr>
          <w:sz w:val="28"/>
        </w:rPr>
        <w:t>Požadavky na Plán péče z hlediska probíhajícího výzkumu</w:t>
      </w:r>
    </w:p>
    <w:p>
      <w:pPr>
        <w:pStyle w:val="Normal"/>
        <w:rPr/>
      </w:pPr>
      <w:r>
        <w:rPr/>
        <w:t xml:space="preserve">Návrh hospodářských opatření v plánu péče je v zásadě v souladu se zaměřením výzkumu v tomto porostu. Pouze lze předpokládat, že celková výše těžeb za nadcházející decénium bude nižší než je těžební předpis (což ovšem nevadí). Mýtní těžba v tomto porostu probíhá formou jednotlivého výběru a jako kritérium mýtní zralosti jednotlivých stromů je zde uvažována kulminace průměrného ročního přírůstu (sf. Poleno 1999, 2000). Dosud provedené analýzy prokázaly stále vysokou produkční schopnost a vitalitu stromů, obnovní těžba a obnova porostu tudíž zatím probíhá relativně pomalu, což je mimo jiné i optimální postup pro obnovu jedle bělokoré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okaliza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rost 436 E  </w:t>
      </w:r>
    </w:p>
    <w:p>
      <w:pPr>
        <w:pStyle w:val="Normal"/>
        <w:rPr/>
      </w:pPr>
      <w:r>
        <w:rPr/>
        <w:t>polesí Jevany, Školní lesní podnik v Kostelci nad Černými l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Řešitelské pracoviště:</w:t>
      </w:r>
    </w:p>
    <w:p>
      <w:pPr>
        <w:pStyle w:val="Normal"/>
        <w:rPr/>
      </w:pPr>
      <w:r>
        <w:rPr/>
        <w:t>Katedra pěstování lesů, Lesnická fakulta ČZU v 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Účel sledování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rvalé sledování struktury porostu přirozené druhové a prostorové skladby s cennými jedinci ekotypu "</w:t>
      </w:r>
      <w:r>
        <w:rPr>
          <w:i/>
        </w:rPr>
        <w:t>Posázavského smrku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Hlavní náplň výzkumu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yhodnocování struktury porostu a jejích změn s důrazem na výběrný charakter porostu (křivka tloušťkových četností, vylišení všech etáží v porostu a zjištění jejich taxačních veličin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měny druhového a prostorového složení v závislosti na vývoji v čase za období bez hospodářských zásahů člověka.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vidence a sledování růstu, přírůstů a zdravotního stavu jedinců smrku ztepilého - </w:t>
      </w:r>
      <w:r>
        <w:rPr>
          <w:i/>
        </w:rPr>
        <w:t>Picea abies</w:t>
      </w:r>
      <w:r>
        <w:rPr/>
        <w:t xml:space="preserve"> L./Karst. patřících do ekotypu "</w:t>
      </w:r>
      <w:r>
        <w:rPr>
          <w:i/>
        </w:rPr>
        <w:t>Posázavského smrku</w:t>
      </w:r>
      <w:r>
        <w:rPr/>
        <w:t>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Trvalé výzkumné ploch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1 trvalá výzkumná plocha (TVP) pro sledování výše uvedených veličin, která zahrnuje téměř celý porost v údolí Jevanského poto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ožadavky na Plán péče z hlediska probíhajícího výzku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ávrh hospodářských opatření v plánu péče (bez zásahu) je v souladu se zaměřením výzkumu v tomto poro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okalizace:</w:t>
      </w:r>
    </w:p>
    <w:p>
      <w:pPr>
        <w:pStyle w:val="Normal"/>
        <w:rPr/>
      </w:pPr>
      <w:r>
        <w:rPr>
          <w:b/>
          <w:sz w:val="28"/>
          <w:szCs w:val="28"/>
        </w:rPr>
        <w:t xml:space="preserve">Porost 417 A </w:t>
      </w:r>
      <w:r>
        <w:rPr>
          <w:b/>
          <w:sz w:val="28"/>
          <w:szCs w:val="28"/>
          <w:vertAlign w:val="subscript"/>
        </w:rPr>
        <w:t>16a/8a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>polesí Jevany, Školní lesní podnik v Kostelci nad Černými l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Řešitelské pracoviště:</w:t>
      </w:r>
    </w:p>
    <w:p>
      <w:pPr>
        <w:pStyle w:val="Normal"/>
        <w:rPr/>
      </w:pPr>
      <w:r>
        <w:rPr/>
        <w:t>Katedra pěstování lesů, FLD ČZU v 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Účel sledování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rvalé sledování struktury starých bukových porostních skupin v NPR Voděradské bučiny ponechaných dlouhodobě bez lidské hospodářské činnosti, s důrazem na vyhodnocení jejich obnovy. </w:t>
      </w:r>
      <w:r>
        <w:rPr>
          <w:i/>
        </w:rPr>
        <w:t>Tento porost je po dohodě s pracovníky ŠLP dlouhodobě vyčleněn jako bezzásahový, v porostu je také  ponechávána veškerá odumřelá dřevní hmota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Hlavní náplň výzkumu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vyhodnocování struktury bukových porostů na začátku stádia rozpadu v bezzásahovém území NPR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ium přirozené vývojové dynamiky porostů ponechaných bez hospodářských zásahů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drobné studium jejich přirozené obnovy (inventarizace a kvantifikace náletů a nárostů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vyhodnocení světelných poměrů na půdním povrchu v jednotlivých partiích porostu s různým stupněm rozpadu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yhodnocení kvantitativních a kvalitativních charakteristik nadložního humusu svrchních minerálních horizontů, a to v závislosti na struktuře porost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Trvalé výzkumné ploch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vě TVP pro hodnocení struktury porostů (vždy 100x100 m)</w:t>
      </w:r>
    </w:p>
    <w:p>
      <w:pPr>
        <w:pStyle w:val="Normal"/>
        <w:numPr>
          <w:ilvl w:val="0"/>
          <w:numId w:val="5"/>
        </w:numPr>
        <w:rPr/>
      </w:pPr>
      <w:r>
        <w:rPr/>
        <w:t>na celé ploše obou TVP je umístěna síť inventarizačních plošek (ve vzdálenosti 5x5 m a 25x25 m) o velikosti 1,5x1,5 m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žadavky na Plán péče z hlediska probíhajícího výzku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ávrh hospodářských opatření v plánu péče (bez zásahu) je v souladu se zaměřením výzkumu v tomto poro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okaliza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ost 436 B 17</w:t>
      </w:r>
    </w:p>
    <w:p>
      <w:pPr>
        <w:pStyle w:val="Normal"/>
        <w:rPr/>
      </w:pPr>
      <w:r>
        <w:rPr/>
        <w:t>polesí Jevany, Školní lesní podnik v Kostelci nad Černými l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Řešitelské pracoviště:</w:t>
      </w:r>
    </w:p>
    <w:p>
      <w:pPr>
        <w:pStyle w:val="Normal"/>
        <w:rPr/>
      </w:pPr>
      <w:r>
        <w:rPr/>
        <w:t>Katedra pěstování lesů, Fakulta lesnická a dřevařská ČZU v 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Účel sledování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rvalé sledování struktury starých bukových porostních skupin v NPR Voděradské bučiny s omezenou hospodářskou činností, s důrazem na vyhodnocení dynamiky jejich obnov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Hlavní náplň výzkumu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vyhodnocování struktury bukových porostů na počátku stádia rozpadu v NPR a ve vztahu k předchozím obnovním zásahů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ium přirozené vývojové dynamiky porostů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drobné studium přirozené obnovy (inventarizace a kvantifikace náletů a nárostů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vyhodnocení světelných poměrů na půdním povrchu v jednotlivých partiích porostu s různým stupněm rozpad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Trvalé výzkumné ploch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/>
        <w:t>TVP (100x100 m)</w:t>
      </w:r>
    </w:p>
    <w:p>
      <w:pPr>
        <w:pStyle w:val="Normal"/>
        <w:numPr>
          <w:ilvl w:val="0"/>
          <w:numId w:val="5"/>
        </w:numPr>
        <w:rPr/>
      </w:pPr>
      <w:r>
        <w:rPr/>
        <w:t>na celé ploše TVP je umístěna síť inventarizačních plošek (20x10 m) o velikosti 1x1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ožadavky na Plán péče z hlediska probíhajícího výzku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ávrh hospodářských opatření v plánu péče (bez zásahu) je v souladu se zaměřením výzkumu v tomto poro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okaliza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ost 436 C 17</w:t>
      </w:r>
    </w:p>
    <w:p>
      <w:pPr>
        <w:pStyle w:val="Normal"/>
        <w:rPr/>
      </w:pPr>
      <w:r>
        <w:rPr/>
        <w:t>polesí Jevany, Školní lesní podnik v Kostelci nad Černými l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Řešitelské pracoviště:</w:t>
      </w:r>
    </w:p>
    <w:p>
      <w:pPr>
        <w:pStyle w:val="Normal"/>
        <w:rPr/>
      </w:pPr>
      <w:r>
        <w:rPr/>
        <w:t>Katedra pěstování lesů, Fakulta lesnická a dřevařská ČZU v 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Účel sledování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rvalé sledování struktury starých bukových porostních skupin v NPR Voděradské bučiny s omezenou hospodářskou činností, s důrazem na vyhodnocení dynamiky jejich obnov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Hlavní náplň výzkumu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vyhodnocování struktury bukových porostů na počátku jejich obnovy v NPR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ium přirozené vývojové dynamiky porostů a její reakce na těžební zásahy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drobné studium jejich přirozené obnovy (inventarizace a kvantifikace náletů a nárostů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vyhodnocení světelných poměrů na půdním povrchu v jednotlivých partiích porostu s různým stupněm rozpadu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nalýza provedeních opatření a jejich efektu vzhledem ke struktuře porostů a jejich obnově, návrh optimálních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Trvalé výzkumné ploch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/>
        <w:t>TVP (100x100 m)</w:t>
      </w:r>
    </w:p>
    <w:p>
      <w:pPr>
        <w:pStyle w:val="Normal"/>
        <w:numPr>
          <w:ilvl w:val="0"/>
          <w:numId w:val="5"/>
        </w:numPr>
        <w:rPr/>
      </w:pPr>
      <w:r>
        <w:rPr/>
        <w:t>na celé ploše TVP je umístěna síť inventarizačních plošek (20x10 m) o velikosti 1 x 1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ožadavky na Plán péče z hlediska probíhajícího výzku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 minulých decéniích byla v tomto porostu provedena obnovní těžba v souladu se záměrem výzkumu (nejprve přípravná fáze clonné seče v letech 1995/1996 a v roce 2000 a následně po semenném roce 2003 diferencované uvolňování náletů a nárostů skupinovitou a plošně nepravidelnou prosvětlovací a uvolňovací sečí v zimním období 2008/2009). Vzhledem k postupu obnovy a stavu horní etáže porostů bude další výzkum (mimo pokračující sledování vývoje obnovy a struktury porostu) zaměřený na možnosti doplnění druhové skladby porostů o dřeviny přirozené druhové skladby. Proto je v plánu založení dvou obnovních prvků s výsadbou jedle, které se od sebe budou lišit stupněm uvolnění zápoje horní korunové vrstvy. Prostor byl vytvořen předchozími těžebními zásahy, nyní jde o výsadbu jedle a její oplocení (je možné, že se to stihne ještě do konce tohoto decénia). V následujícím decéniu nepředpokládáme žádné významnější těžební zásahy (v tom jsme v souladu s návrhem hospodářských opatření v plánu péče), s výjimkou eventuelních sanačních a uvolňovacích zásahů pro udržení vytvořených obnovních prvků (s objemem do 50 m</w:t>
      </w:r>
      <w:r>
        <w:rPr>
          <w:vertAlign w:val="superscript"/>
        </w:rPr>
        <w:t>3</w:t>
      </w:r>
      <w:r>
        <w:rPr/>
        <w:t>, tj. cca 10 stromů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okaliza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ost 436 D 17/4</w:t>
      </w:r>
    </w:p>
    <w:p>
      <w:pPr>
        <w:pStyle w:val="Normal"/>
        <w:rPr/>
      </w:pPr>
      <w:r>
        <w:rPr/>
        <w:t>polesí Jevany, Školní lesní podnik v Kostelci nad Černými l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Řešitelské pracoviště:</w:t>
      </w:r>
    </w:p>
    <w:p>
      <w:pPr>
        <w:pStyle w:val="Normal"/>
        <w:rPr/>
      </w:pPr>
      <w:r>
        <w:rPr/>
        <w:t>Katedra pěstování lesů, Fakulta lesnická a dřevařská ČZU v 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Účel sledování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rvalé sledování struktury nejstarších bukových porostních skupin v NPR Voděradské bučiny s omezenou hospodářskou činností, s důrazem na vyhodnocení dynamiky jejich obnov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Hlavní náplň výzkumu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vyhodnocování struktury bukových porostů na počátku obnovy v NPR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ium přirozené vývojové dynamiky porostů a její reakce na těžební zásahy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drobné studium jejich přirozené obnovy (inventarizace a kvantifikace náletů a nárostů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vyhodnocení světelných poměrů na půdním povrchu v jednotlivých partiích porostu s různým stupněm zápoj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nalýza provedeních opatření a jejich efektu vzhledem ke struktuře porostů a jejich obnově, návrh optimálních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Trvalé výzkumné ploch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/>
        <w:t>TVP (100x100 m)</w:t>
      </w:r>
    </w:p>
    <w:p>
      <w:pPr>
        <w:pStyle w:val="Normal"/>
        <w:numPr>
          <w:ilvl w:val="0"/>
          <w:numId w:val="5"/>
        </w:numPr>
        <w:rPr/>
      </w:pPr>
      <w:r>
        <w:rPr/>
        <w:t>na celé ploše TVP je umístěna síť inventarizačních plošek (20x10 m) o velikosti 1x1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ožadavky na Plán péče z hlediska probíhajícího výzku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 tomto porostu probíhá  identický výzkum jako v porostu 436 C 17, také provedená obnovní opatření v minulosti byla velmi podobná. Plán výzkumu na další decénium  je proto obdobný – pokračovat ve sledování přirozené obnovy a struktury porostů a zaměřit se  na možnosti doplnění druhové skladby porostů o dřeviny přirozené druhové skladby. Stejně jako v porostu 436 C 17 i  zde bude výzkum zaměřen na obnovu jedle. Půjde tedy hlavně o pěstební opatření (výsadba, oplocení), bez významnějších těžebních zásahů, v úvahu opět přicházejí pouze eventuelní sanační zásahy pro udržení vytvořených obnovních prvků (do 50 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okaliza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ost 434 E 17</w:t>
      </w:r>
    </w:p>
    <w:p>
      <w:pPr>
        <w:pStyle w:val="Normal"/>
        <w:rPr/>
      </w:pPr>
      <w:r>
        <w:rPr/>
        <w:t>polesí Jevany, Školní lesní podnik v Kostelci nad Černými l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Řešitelské pracoviště:</w:t>
      </w:r>
    </w:p>
    <w:p>
      <w:pPr>
        <w:pStyle w:val="Normal"/>
        <w:rPr/>
      </w:pPr>
      <w:r>
        <w:rPr/>
        <w:t>Katedra pěstování lesů, Fakulta lesnická a dřevařská ČZU v 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Účel sledování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rvalé sledování struktury starých bukových porostních skupin v NPR Voděradské bučiny s omezenou hospodářskou činností, s důrazem na vyhodnocení dynamiky jejich obnov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Hlavní náplň výzkumu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vyhodnocování struktury bukových porostů v průběhu jejich obnovy v NPR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ium přirozené vývojové dynamiky porostů a její reakce na těžební zásahy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drobné studium jejich přirozené obnovy (inventarizace a kvantifikace náletů a nárostů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vyhodnocení světelných a vláhových poměrů na půdním povrchu v jednotlivých partiích porostu s různým stupněm uvolně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nalýza provedeních opatření (postup obnovy od JV) a jejich efektu vzhledem ke struktuře porostů a jejich obnově, návrh optimálních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Trvalé výzkumné ploch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/>
        <w:t>TVP (100x100 m)</w:t>
      </w:r>
    </w:p>
    <w:p>
      <w:pPr>
        <w:pStyle w:val="Normal"/>
        <w:numPr>
          <w:ilvl w:val="0"/>
          <w:numId w:val="5"/>
        </w:numPr>
        <w:rPr/>
      </w:pPr>
      <w:r>
        <w:rPr/>
        <w:t>na celé ploše TVP je umístěna síť inventarizačních plošek (20x10 m) o velikosti 1x1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ožadavky na Plán péče z hlediska probíhajícího výzku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Návrh hospodářských opatření v plánu péče (bez těžebního zásahu) je pro nadcházející decénium v souladu se zaměřením výzkumu v tomto porostu. V úvahu připadá experimentální výsadba dubu do výsušného a dnes již značně prosvětleného JV okraje porostu, který je bez bukového zmlaze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okaliza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ost 432 D 16</w:t>
      </w:r>
    </w:p>
    <w:p>
      <w:pPr>
        <w:pStyle w:val="Normal"/>
        <w:rPr/>
      </w:pPr>
      <w:r>
        <w:rPr/>
        <w:t>polesí Jevany, Školní lesní podnik v Kostelci nad Černými l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Řešitelské pracoviště:</w:t>
      </w:r>
    </w:p>
    <w:p>
      <w:pPr>
        <w:pStyle w:val="Normal"/>
        <w:rPr/>
      </w:pPr>
      <w:r>
        <w:rPr/>
        <w:t>Katedra pěstování lesů, Fakulta lesnická a dřevařská ČZU v 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Účel sledování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rvalé sledování struktury starých bukových porostních skupin v NPR Voděradské bučiny s omezenou hospodářskou činností, s důrazem na vyhodnocení dynamiky jejich obnov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Hlavní náplň výzkumu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vyhodnocování struktury bukových porostů na počátku obnovy v NPR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ium přirozené vývojové dynamiky porostů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drobné studium jejich přirozené obnovy (inventarizace a kvantifikace náletů a nárostů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dnocení stability a vitality porostu ve vysokém věku s dosud téměř plným zakmeněním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rovnání porostních okrajů s rozdílnou expozicí (SZ a JV) s ohledem na podmínky pro přirozenou obno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Trvalé výzkumné ploch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/>
        <w:t>TVP (100x100 m)</w:t>
      </w:r>
    </w:p>
    <w:p>
      <w:pPr>
        <w:pStyle w:val="Normal"/>
        <w:numPr>
          <w:ilvl w:val="0"/>
          <w:numId w:val="5"/>
        </w:numPr>
        <w:rPr/>
      </w:pPr>
      <w:r>
        <w:rPr/>
        <w:t>na celé ploše TVP je umístěna síť inventarizačních plošek (20x10 m) o velikosti 1x1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ožadavky na Plán péče z hlediska probíhajícího výzku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 části porostu 432 D16, kde je lokalizována výzkumná plocha, se nachází dosud téměř plně zapojený porost, který je asi 30-40-ti letými obnovenými skupinami oddělený od zbytku porostu. Jsou zde tudíž vytvořené dva porostní okraje s odlišnou expozicí. Záměrem výzkumu je vyhodnotit stanovištně ekologické podmínky na obou okrajích a posoudit jejich vhodnost pro přirozenou obnovu buku. K tomu je třeba oba okraje mírně proclonit, tj. snížit zakmenění asi na 0,8 (což se na základě výsledků našich předchozích výzkumů ukazuje v těchto podmínkách jako nejvýhodnější stav pro iniciaci přirozené obnovy). Šíře tohoto  pruhu by byla do průměrné výšky porostu a předpokládaný objem těžby cca 25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okaliza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ost 434 B 17</w:t>
      </w:r>
    </w:p>
    <w:p>
      <w:pPr>
        <w:pStyle w:val="Normal"/>
        <w:rPr/>
      </w:pPr>
      <w:r>
        <w:rPr/>
        <w:t>polesí Jevany, Školní lesní podnik v Kostelci nad Černými l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Řešitelské pracoviště:</w:t>
      </w:r>
    </w:p>
    <w:p>
      <w:pPr>
        <w:pStyle w:val="Normal"/>
        <w:rPr/>
      </w:pPr>
      <w:r>
        <w:rPr/>
        <w:t>Katedra pěstování lesů, Fakulta lesnická a dřevařská ČZU v 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Účel sledování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rvalé sledování struktury jednoho z nejstarších bukových porostů v NPR Voděradské bučiny s omezenou hospodářskou činností, s důrazem na vyhodnocení dynamiky jejich obnov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Hlavní náplň výzkumu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vyhodnocování struktury bukových porostů na počátku jejich obnovy v NPR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ium přirozené vývojové dynamiky porostů a její reakce na těžební zásahy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drobné studium jejich přirozené obnovy (inventarizace a kvantifikace náletů a nárostů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vyhodnocení světelných poměrů na půdním povrchu v jednotlivých partiích porostu s různým stupněm zápoj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Trvalé výzkumné ploch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/>
        <w:t>TVP (100x100 m)</w:t>
      </w:r>
    </w:p>
    <w:p>
      <w:pPr>
        <w:pStyle w:val="Normal"/>
        <w:numPr>
          <w:ilvl w:val="0"/>
          <w:numId w:val="5"/>
        </w:numPr>
        <w:rPr/>
      </w:pPr>
      <w:r>
        <w:rPr/>
        <w:t>na celé ploše TVP je umístěna síť inventarizačních plošek (20x10 m) o velikosti 1x1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ožadavky na Plán péče z hlediska probíhajícího výzku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Návrh hospodářských opatření v plánu péče (bez těžebního zásahu) je pro nadcházející decénium v souladu se zaměřením výzkumu v tomto porostu. V úvahu pouze připadá experimentální výsadba dubu do výsušného a dnes již značně prosvětleného V okraje porostu, kde je přirozená obnova buku sporadická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okaliza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ost 434 A 17</w:t>
      </w:r>
    </w:p>
    <w:p>
      <w:pPr>
        <w:pStyle w:val="Normal"/>
        <w:rPr/>
      </w:pPr>
      <w:r>
        <w:rPr/>
        <w:t>polesí Jevany, Školní lesní podnik v Kostelci nad Černými l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Řešitelské pracoviště:</w:t>
      </w:r>
    </w:p>
    <w:p>
      <w:pPr>
        <w:pStyle w:val="Normal"/>
        <w:rPr/>
      </w:pPr>
      <w:r>
        <w:rPr/>
        <w:t>Katedra pěstování lesů, Fakulta lesnická a dřevařská ČZU v 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Účel sledování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rvalé sledování struktury nejstarších bukových porostních skupin v NPR Voděradské bučiny s omezenou hospodářskou činností, s důrazem na vyhodnocení dynamiky jejich obnov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Hlavní náplň výzkumu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vyhodnocování struktury bukových porostů v průběhu jejich obnovy v NPR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ium přirozené vývojové dynamiky porostů a její reakce na těžební zásahy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drobné studium jejich přirozené obnovy (inventarizace a kvantifikace náletů a nárostů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vyhodnocení světelných poměrů na půdním povrchu v jednotlivých partiích porostu s různým stupněm uvolnění horní etáž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dnocení růstu buku na základě plných kmenových analý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Trvalé výzkumné ploch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/>
        <w:t>TVP (50x50 m)</w:t>
      </w:r>
    </w:p>
    <w:p>
      <w:pPr>
        <w:pStyle w:val="Normal"/>
        <w:numPr>
          <w:ilvl w:val="0"/>
          <w:numId w:val="5"/>
        </w:numPr>
        <w:rPr/>
      </w:pPr>
      <w:r>
        <w:rPr/>
        <w:t>na celé ploše TVP je umístěna síť inventarizačních plošek (20x10 m) o velikosti 1x1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ožadavky na Plán péče z hlediska probíhajícího výzku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ávrh hospodářských opatření v plánu péče (bez těžebního zásahu) je pro nadcházející decénium v souladu se zaměřením výzkumu v tomto poro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rnu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lková koncepce provozní lesnické praxe a lesnického výzkumu na daném území je dána historickými souvislostmi (založením porostů a jejich pěstováním a posléze vznikem SPR, později NPR) i účelovým zaměřením a využíváním tohoto objek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řizovací vyhláška stanovila zásady hospodaření takto: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-  </w:t>
      </w:r>
      <w:r>
        <w:rPr>
          <w:i/>
        </w:rPr>
        <w:t>Zachovat přirozený smíšený porost. Tam, kde lesní skladba byla v minulosti porušena, je cílem hospodaření dospět ke stavu blízkému druhové i prostorové skladbě dochovaných přirozených porostů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80" w:hanging="180"/>
        <w:rPr>
          <w:i/>
          <w:i/>
        </w:rPr>
      </w:pPr>
      <w:r>
        <w:rPr>
          <w:i/>
        </w:rPr>
        <w:t>K zachování přirozeného lesního typu a k dosažení zamýšlené porostní přeměny porušených částí bude střední porostní věk přiměřeně zvýšen, výše a druh těžeb budou určovány potřebami porostní přemě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dlouhodobých zkušeností lze říci, že tento postup byl v minulosti v porostech NPR Voděradské bučiny dodržován a přispěl k nastartování a zdárnému průběhu dlouhodobé a diferencované obnovy a přestavby starých stejnověkých bukových porostů. </w:t>
      </w:r>
    </w:p>
    <w:p>
      <w:pPr>
        <w:pStyle w:val="Normal"/>
        <w:rPr/>
      </w:pPr>
      <w:r>
        <w:rPr/>
        <w:t xml:space="preserve">V některých částech rezervace byl již dosažen stav, který může být považovaný za cílový. A to především z hlediska prostorové a věkové diferenciace porostů i probíhajících autoregulačních procesů. Tyto porosty jsou schopné přejít do trvalého režimu bez dalších pěstebních zásahů (což se v některých případech již delší dobu děje). </w:t>
      </w:r>
    </w:p>
    <w:p>
      <w:pPr>
        <w:pStyle w:val="Normal"/>
        <w:rPr/>
      </w:pPr>
      <w:r>
        <w:rPr/>
        <w:t>Na větší části území rezervace je však stále nutné usměrňovat další vývoj porostů aktivním managementem, především s ohledem na pozměněnou prostorovou, věkovou a druhovou skladbu lesních porostů. To by se mělo uskutečňovat především výběrem jednotlivých stromů podle konkrétních potřeb obnovy a strukturalizace poro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ostelci nad Černými lesy, 23.9. 2009                              Doc. Ing. Jiří Remeš, Ph.D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Katedra pěstování lesů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Fakulta lesnická a dřevařská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Česká zemědělská univerzita v Praze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arnockPro-It">
    <w:charset w:val="ee"/>
    <w:family w:val="roman"/>
    <w:pitch w:val="default"/>
  </w:font>
  <w:font w:name="WarnockPro-Regular">
    <w:charset w:val="ee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506"/>
        </w:tabs>
        <w:ind w:left="1506" w:hanging="180"/>
      </w:pPr>
    </w:lvl>
    <w:lvl w:ilvl="1">
      <w:start w:val="1"/>
      <w:numFmt w:val="bullet"/>
      <w:lvlText w:val="–"/>
      <w:lvlJc w:val="left"/>
      <w:pPr>
        <w:tabs>
          <w:tab w:val="num" w:pos="2226"/>
        </w:tabs>
        <w:ind w:left="2226" w:hanging="360"/>
      </w:pPr>
      <w:rPr>
        <w:rFonts w:ascii="Times New Roman" w:hAnsi="Times New Roman" w:cs="Times New Roman" w:hint="default"/>
        <w:i w:val="false"/>
      </w:rPr>
    </w:lvl>
    <w:lvl w:ilvl="2">
      <w:start w:val="1"/>
      <w:numFmt w:val="lowerLetter"/>
      <w:lvlText w:val="%3)"/>
      <w:lvlJc w:val="left"/>
      <w:pPr>
        <w:tabs>
          <w:tab w:val="num" w:pos="3126"/>
        </w:tabs>
        <w:ind w:left="3126" w:hanging="360"/>
      </w:pPr>
      <w:rPr/>
    </w:lvl>
    <w:lvl w:ilvl="3">
      <w:start w:val="1"/>
      <w:numFmt w:val="decimal"/>
      <w:lvlText w:val="%4."/>
      <w:lvlJc w:val="left"/>
      <w:pPr>
        <w:tabs>
          <w:tab w:val="num" w:pos="3666"/>
        </w:tabs>
        <w:ind w:left="3666" w:hanging="360"/>
      </w:pPr>
    </w:lvl>
    <w:lvl w:ilvl="4">
      <w:start w:val="1"/>
      <w:numFmt w:val="lowerLetter"/>
      <w:lvlText w:val="%5."/>
      <w:lvlJc w:val="left"/>
      <w:pPr>
        <w:tabs>
          <w:tab w:val="num" w:pos="4386"/>
        </w:tabs>
        <w:ind w:left="4386" w:hanging="360"/>
      </w:pPr>
    </w:lvl>
    <w:lvl w:ilvl="5">
      <w:start w:val="1"/>
      <w:numFmt w:val="lowerRoman"/>
      <w:lvlText w:val="%6."/>
      <w:lvlJc w:val="right"/>
      <w:pPr>
        <w:tabs>
          <w:tab w:val="num" w:pos="5106"/>
        </w:tabs>
        <w:ind w:left="5106" w:hanging="180"/>
      </w:pPr>
    </w:lvl>
    <w:lvl w:ilvl="6">
      <w:start w:val="1"/>
      <w:numFmt w:val="decimal"/>
      <w:lvlText w:val="%7."/>
      <w:lvlJc w:val="left"/>
      <w:pPr>
        <w:tabs>
          <w:tab w:val="num" w:pos="5826"/>
        </w:tabs>
        <w:ind w:left="5826" w:hanging="360"/>
      </w:pPr>
    </w:lvl>
    <w:lvl w:ilvl="7">
      <w:start w:val="1"/>
      <w:numFmt w:val="lowerLetter"/>
      <w:lvlText w:val="%8."/>
      <w:lvlJc w:val="left"/>
      <w:pPr>
        <w:tabs>
          <w:tab w:val="num" w:pos="6546"/>
        </w:tabs>
        <w:ind w:left="6546" w:hanging="360"/>
      </w:pPr>
    </w:lvl>
    <w:lvl w:ilvl="8">
      <w:start w:val="1"/>
      <w:numFmt w:val="lowerRoman"/>
      <w:lvlText w:val="%9."/>
      <w:lvlJc w:val="right"/>
      <w:pPr>
        <w:tabs>
          <w:tab w:val="num" w:pos="7266"/>
        </w:tabs>
        <w:ind w:left="7266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i w:val="false"/>
      </w:rPr>
    </w:lvl>
    <w:lvl w:ilvl="1">
      <w:start w:val="1"/>
      <w:numFmt w:val="bullet"/>
      <w:lvlText w:val="–"/>
      <w:lvlJc w:val="left"/>
      <w:pPr>
        <w:tabs>
          <w:tab w:val="num" w:pos="2226"/>
        </w:tabs>
        <w:ind w:left="2226" w:hanging="360"/>
      </w:pPr>
      <w:rPr>
        <w:rFonts w:ascii="Times New Roman" w:hAnsi="Times New Roman" w:cs="Times New Roman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40"/>
        </w:tabs>
        <w:ind w:left="7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60"/>
        </w:tabs>
        <w:ind w:left="7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580"/>
        </w:tabs>
        <w:ind w:left="85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51:00Z</dcterms:created>
  <dc:creator>932D</dc:creator>
  <dc:description/>
  <cp:keywords/>
  <dc:language>en-US</dc:language>
  <cp:lastModifiedBy>932D</cp:lastModifiedBy>
  <dcterms:modified xsi:type="dcterms:W3CDTF">2009-09-23T14:57:00Z</dcterms:modified>
  <cp:revision>3</cp:revision>
  <dc:subject/>
  <dc:title>Publikace pracovníků katedry pěstování lesů FLD ČZU v Praze vztahující se k NPR Voděradské bučiny</dc:title>
</cp:coreProperties>
</file>