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T1</w:t>
      </w:r>
    </w:p>
    <w:p>
      <w:pPr>
        <w:pStyle w:val="Lis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lesních porostů a výčet plánovaných zásahů v nich</w:t>
      </w:r>
    </w:p>
    <w:tbl>
      <w:tblPr>
        <w:tblW w:w="14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9"/>
        <w:gridCol w:w="992"/>
        <w:gridCol w:w="1096"/>
        <w:gridCol w:w="850"/>
        <w:gridCol w:w="992"/>
        <w:gridCol w:w="993"/>
        <w:gridCol w:w="708"/>
        <w:gridCol w:w="3686"/>
        <w:gridCol w:w="709"/>
        <w:gridCol w:w="2306"/>
      </w:tblGrid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čení JPRL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ílčí plocha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měra dílčí ploch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ha)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lo rámcové směrn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rostní typ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řevin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stoupení dřev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ůměrná výška porostu </w:t>
            </w:r>
          </w:p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upeň přiroze-nosti 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poručený zása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léha-vost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0</w:t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0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užít SM z přirozené obnovy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trž v návětrné stěně, při okraji oplocenky NMD, drobná ploška sousedící s velkou BK oplocenko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1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1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snění BK na ploše 0,08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locenka na ploše po NT, v JZ části balvanité, nezajištěná kultura s příměsí labilního náletu SM, vylepšit ztráty, ochra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4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4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cca 15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JD, různovětá, nestejná tyčovina po prořezávce, probírka dle vývoje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4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4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cca 15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paná tyčovina po prořezávce, v J části prořídlá s mladším nárostem v mezerách , zarostlé výstavky MD, BK, probírka dle stav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8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8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cca 10% zásoby, ne v BK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MD,  nepravidelně smíšená kmenovina, probír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8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8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cca 15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bá SM kmenovina s jednotlivou příměsí, probír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9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bírka na celé ploše,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BK, MD, BO, kmenovina s jednotlivou příměsí BR hlevně ve V části, probír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10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1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novní těžba na 0,40ha (20% zásoby), podsadba BK na 0,20ha,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enovina s příměsí BK v horní části svahu, ve střední části v Z stěně starší SM, MD, v semenném roce buku přiclonit a oplotit ve střední a J části, část MZD podsad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14/1p (656Aa1p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6Aa1p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14/1p (656Aa14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Aa1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návrhovém období bez předpisu, sledovat PO, event. obnovní zásahy ve formě jednotlivého výběru zvážit v následujícím období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logicky a geneticky cenná bučina s 2 oplocenkami s náletem až nárostem (věk 5-15 r.) doplněnými tubusy, ochrana spodní etáže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2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řezávka na celé ploš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azina ve V části rozvolněná s několika BK v tubusech, prořezávka potřebná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3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cca 2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části, vtr. MD, slabá tyčovina po prořezávce, probírka dle stav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4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cca 2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vtr. MD, BR, vyspělejší tyčovina, probírka potřebná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5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5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cca 2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pinovitá směs, probír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8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8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ravidelná směs, tloušťkově rozdílný BK (11-28 cm) ve V části, část BR odumírá, probír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8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8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bírka na celé ploše,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ětšinou jednotlivá směs, probír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0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0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olnit nárosty,těžba obnovní na 0,21ha, cca 50% zásoby, následně využít PO, případně dosadba KL na 0,21 ha, na zbytku jednotlivý výběr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enovina v S části prosvětlená s hustým zmlazením SM 0,5-2m – uvolnit a na zbytku jednotlivý výběr v podúrovni NMD, uvolnění SM nárostu a MZD jednotlivě dosadit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0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0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ý výběr (do 10% zásoby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zký proužek kmenoviny při hranici dílce, jednotlivý výběr v podúrovni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2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novní těžba na celé ploše (50% zásoby), podsadit BK, JD na celé ploše do opocenk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ojed. JD, vzrůstná kmenovina, přiclonit a podsadit MZD, oplot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4a/1p (656Ba1p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p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á až hloučkovitá různovětá (BK průměr 15-50cm) směs, oplocenka v JV části PSK s podsadbou BK, JD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4a/1p (656Ba14a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4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novní seč na 0,6 ha cca 20% zásoby, dosadba BK 70, JD 30, tolerovat PO SM na 0,36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íněně přiclonit a oplotit S od cesty, v oplocence uvolňovací seč na zakm.0,3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4b/1a (656Ba1a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tý nálet prostříhat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J části podsadba JD s indiv. ochranou, nálety husté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4b/1a (656Ba14b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4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novní seč na celé ploše, cca 50% zásoby, využít PO, zalesnění BK do oplocenky 0,10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pělá kmenovina s náletem ve skupince a V okraji, podmíněná uvolňovací clonná seč na zakm. 0,3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6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Ba1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iclonit SM partii š. 30m a uvolnit nálet v S části, přiclonit a oplotit BK v Z části, těžba obnovní cca 25 % zásoby, zalesnění BK, JD na 0,40 ha, u SM využít P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pělá stará kmenovina, oplocenka 0,06 ha s podsadbou JD a náletem BK, v S a V okraji SM nárost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bně vylepšit, ochrana, zalesnění BK na 0,01 ha, prostřihávka dle potře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zajištěná kultura, BK v tubusech ve sponu 2x1,5m, sadba SM ve střední části, příměs náletového SM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, prostřihávka dle potře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bná oplocenka s nezajištěnou sadbo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c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c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, prostřihávka dle potře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 na hranici zajištěnosti, BK v tubusech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2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řezávka dle vývoje na celé ploš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bočně zastíněná, nestejně odrostlá mlazina z nárostu, ve V části předrosty BO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3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56Ca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s výtěží tyčí 1.třídy v deceniu potřebná, těžba výchovná na celé ploše cca 25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části, vtr. BO, slabá tyčovina, část nehroubí,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4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4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ozvolněná až místy prosvětlená tyčovina, při V okraji místy nálet S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56Ca4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4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potřebná, těžba výchovná na celé ploše cca 2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části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4c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4c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potřebná, těžba výchovná na celé ploše, cca 25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MD, tyč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7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zké proužky bočně zastíněné, slabá SM kmenovina s jednotlivou příměsí přerůstavé nekvalitní BR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8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8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těžba výchovná cca 15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části, vtr.BK, rozsáhlá kmenovina, jednotlivé příměsi více v Z části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8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8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těžba výchovná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BK, kmenovina, jednotlivá příměs BR, pár hloučků SM nárostu do 10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8c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8c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 žádoucí, těžba výchovná na celé ploše cca 15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BO, MD, pár zarostlých výstavků SM, BO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9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ý výběr, obnovní těžba cca 15%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okulturní kmenovina s hojným podružným porostem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0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0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ěžba obnovní cca 25% zásoby, clonně  na 0,60 ha, podsadby BK 70, JD 30 na 0,30 ha, na zbytku jednotlivý výběr v podúrovni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vtr. ojed. BK, kmenovina, přiclonit podmíněně od SV v celé délce š.25 m a v S a J části podsadit MZD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0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0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iclonit na zakm. 0,7 a podsadit skupiny MZD, těžba obnovní na celé ploše cca 25% zásoby, podsadba BK na 0,14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užek monokulturní kmenoviny podél cesty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1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1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SSv clona na SM v šíři 25-35m a pokračovat podmíněně v podsadbách od JV, těžba obnovní cca 10% zásoby, zalesnění BK, JD na 0,40 ha, u SM využít P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nokulturní kmenovina v SV části vzrůstnější, 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1b/1p (656Ca1p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p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locenka s podsadbo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1b/1p (656Ca11b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1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íněně šetrně odtěžit – nechat zarůst výstavky NMD: domýcení etáže nad podsadbou, těžba obnovní na celé ploše 10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sz w:val="16"/>
                <w:szCs w:val="16"/>
              </w:rPr>
              <w:t>656Ca15a</w:t>
            </w:r>
            <w:bookmarkEnd w:id="0"/>
            <w:bookmarkEnd w:id="1"/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5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návrhovém období bez předpisu, sledovat PO, event. obnovní zásahy ve formě clonné seče nebo  jednotlivého výběru zvážit v následujícím obdob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ůznovětá, tloušťkově velmi rozdílná (15-45 cm) buč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5b/1r (656Ca1r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r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oplocenky s pomístně odrůstajícím náletem a podsadbo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5b/1r (656Ca15b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5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návrhovém období  bez předpisu, sledovat PO, event. obnovní zásahy ve formě uvolnění spodní etáže clonou nebo jednotlivého výběru zvážit v následujícím období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nější, tloušťkově rozdílná buč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6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oušťkově rozdílná bučina na kamenitém hřbet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7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7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íněněně polovinu odkácet a v případě neúspěchu podsadit, těžba obnovní na celé ploše, cca 5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locený proužek staré bučiny, SV okraj mimo plot, řídký nálet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7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7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 podrost vyřezat a podsadit BK a JD, oplotit, podsadba BK 70, JD 30 na 0,20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vtr.JD, ojed.BO, vyspělá kmenovina s labilním, ohryzaným SM podrostem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7c/1q (656Ca1q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q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oplocenky, v J části nadějný BK nálet a odrůstající podsadba JD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7c/1q (656Ca17c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7c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S části podmíněně přiclonit a oplotit, podsadba JD na 0,05 ha, těžba obnovní cca 25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čina rozdělená cestami, turisticky exponovaná lokalit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2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2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řezávka potřebná, na celé ploš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uzounké oplocenky ve výběžku rezervace oddělené 5m prolukou, zaplocené 4 výstavky BK, zajištěná zapojující se kultur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3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s nevyužitelnou hmotou potřebná, výchovná těžba na celé ploše cca 3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lík loupané tyčoviny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4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, těžba výchovná cca 10%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ůznovětá tyčovina až slabá kmenovina (MD) po probírce, část původem z podsadby a podrostu, zarostlých 8 výstavků JD 40/28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6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, těžba výchovná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oušťkově rozdílná modřínice, zarostlé 3 výstavky JD 30/27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2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MD, BK, BO, netvárná habřina na skalnatém hřebenu, pomístně podsadby BK v tubusech - usychají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4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ze dostupná NT, a jednotlivě až hloučkovité podsadby BK, JD, KL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ůznověké, habřina s podrostem výmladků 8-10m, v z části podsadba BK v tubusech - usychá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5a/2p (656Ca2p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2p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locená skupina JD podsadby s náletem KL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5a/2p (656Ca15a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Ca15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iclonit 80x30-35m a podsadit MZD, těžba obnovní cca 15% zásoby, zalesnění BK 40, KL 30, JD 30 na 0,27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ě smíšená stará kmen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5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5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ajový násek od S s ponecháním výstavků, využít část podrostu, v SZ části jednotlivý výběr, těžba obnovní cca 25% zásoby, zalesnění BK na 0,20 ha, u SM, HB využít P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nější kmenovina s podrostem HB, BK, BR 3-6m, u JV okraje skál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6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návrhovém období bez předpisu, sledovat PO, event. obnovní zásahy ve formě clony u oplocenek nebo  jednotlivého výběru zvážit v následujícím období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SM, JD, KL, HB, kompaktní stará bučina na balvanitém, většinou strmém svahu, 2 drobné oplocenky s řídkou podsadbou BK, pomístně BK v tubus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7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Ka1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íněná CS od V š. max. 40m, v případě nezmlazení podsadit uměle, těžba obnovní cca 10% zásoby, zalesnění BK 70, KL 30 na 0,25 h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oušťkově rozdílná buč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1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1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zajištěná kultura v oplocence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2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užek rozvolněného, nestejně odrostlého nárostu, výstavky BK, předrosty B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3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se zanedbatelnou výtěží, těžba výchovná cca 3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lík tyčoviny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4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v deceniu potřebná, těžba výchovná na celé ploše cca 2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věk 25-38 r., nestejná tyčovina, v J části zarostlé výstavky BK, BO, JD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5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5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potřebná, cca 2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čovina až slabá kmenovina, příměsi BK a JD v samostatných kotlících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6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bá probírka na celé ploše, těžba výchovná cca 5%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HB, BR, volnější modřínice, zarostlé výstavky BK, BO, podrost SM 3-6m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7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ve SM, těžba výchovná cca 10% zásoby, VJ odstranit přednostně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VJ, pruh slabší kmenoviny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9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ý výběr v podúrovni, těžba obnovní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MD, BR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16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La1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ajové clony s nerovnými okraji od S v š.25-35m., části oplotit a event. podsadit, těžba obnovní cca 25% zásoby, zalesnění BK, JD na 0,45 ha,u SM využít P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v J části SM zmlazení,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zajištěná sadba, Z část v oplocence, zaploceno 7 SM a 4 BK výstavků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2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2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íněně prořezat na celé ploš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užek zastíněného, nepřirůstaného nárost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4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ravidelně rozvolněná nestejná tyč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7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labá probírka, na celé ploše, cca 10% zásoby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vtr. SM, BR, slabá kmen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9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, těžba výchovná na celé ploše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BK, BO, BR, slabší kmenovina s podružným porostem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0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ze NT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enovina, hranice s PSK 12 místy nezřetelná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2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iclonit středem po spádnici 80x30 a podsadit MZD,  těžba obnovní cca 15% zásoby, na zbytku jednotlivý výběr po ploše, šetřit BK, zalesnění BK 70, JD 30 na 0,32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ojed. MD, kmen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5a/2b (657Aa2b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2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locenka, nepravidelný, nestejně odrostlý nálet s příměsí sadby, JD dosazovaná a nezajištěná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5a/2b (657Aa15a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5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, nechat zarůst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tavky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5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5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íněně proclonit od V a š.25-35m. a oplotit, dosadit JD, těžba obnovní cca 10% zásoby, zalesnění BK 70, JD 30 na ploše 0,40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ticky cenná buč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7/1p (657Aa1p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p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robné oplocenky s náletem a podsadbo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7/1p (657Aa17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Aa1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adby do skupinek i individuálně, BK 40, KL 40, JD 20 na 0,40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části, vtr.ml.BR, SM, vyspělá kmenovina, 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4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nější nestejná tyč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8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8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– redukce MD – podpora BK, na celé ploše cca 10% zásob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tloušťkově rozdílná kmen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10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1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ze NT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užek kmenoviny, místy podružný porost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17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17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návrhovém období bez předpisu, sledovat PO, event. obnovní zásahy ve formě jednotlivého výběru zvážit v následujícím období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různovětá, tloušťkově rozdílná, ekologicky a geneticky cenná bučina, v J části nefunkční oplocenka s BK a SM náletem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17b/3 (657Ba3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řezávka potřebná, podpora BK, na celé ploš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tejně odrostlá tyčk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17b/3 (657Ba17b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Ba17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áž zarostlých výstavků ponechat, nevznikne zalesňovací povinnost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ostlé výstavky BK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4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4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 potřebná, těžba výchovná na celé ploše cca 15% zásoby, odstranit JD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ojed.JDO, zarostlých 5 výstavků BK a 1BO v horní části, tloušťkově rozdílná tyč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10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1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ze NT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aktní kmenovi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17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17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těžebních zásahů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LP, ojed.JL, rozsáhlá, ekologicky a geneticky cenná bučina rozdílného vzrůstu a nepravidelného zakmenění, podsadby s individuální ochranou – vysoké ztráty, chránit a obnovovat podsadby, netěžit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17b/4a (657Ca4a)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4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nepravidelná, nestejná tyčovina, SM na hranici hroubí, loupaný,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17b/4a (657Ca17b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Ca17b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áž zarostlých výstavků ponechat, nevznikne zalesňovací povinnos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ostlé staré BK, SM v J části</w:t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>
          <w:b/>
          <w:bCs/>
          <w:i/>
          <w:iCs/>
        </w:rPr>
        <w:t>naléhavost</w:t>
      </w:r>
      <w:r>
        <w:rPr>
          <w:i/>
          <w:iCs/>
        </w:rPr>
        <w:t xml:space="preserve"> - stupně naléhavosti jednotlivých zásahů se uvádí podle následujícího členění: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>stupeň - zásah naléhavý (nelze odložit, je nutný pro zachování předmětu ochrany),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>stupeň - zásah vhodný,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 xml:space="preserve">stupeň - zásah odložitelný. </w:t>
      </w:r>
    </w:p>
    <w:p>
      <w:pPr>
        <w:pStyle w:val="Pokraovnseznamu2"/>
        <w:widowControl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;Times" w:hAnsi="Symbol;Times" w:cs="Symbol;Times"/>
    </w:rPr>
  </w:style>
  <w:style w:type="character" w:styleId="WW8Num6z0">
    <w:name w:val="WW8Num6z0"/>
    <w:qFormat/>
    <w:rPr>
      <w:rFonts w:ascii="Symbol;Times" w:hAnsi="Symbol;Times" w:cs="Symbol;Times"/>
    </w:rPr>
  </w:style>
  <w:style w:type="character" w:styleId="WW8Num7z0">
    <w:name w:val="WW8Num7z0"/>
    <w:qFormat/>
    <w:rPr>
      <w:rFonts w:ascii="Symbol;Times" w:hAnsi="Symbol;Times" w:cs="Symbol;Times"/>
    </w:rPr>
  </w:style>
  <w:style w:type="character" w:styleId="WW8Num8z0">
    <w:name w:val="WW8Num8z0"/>
    <w:qFormat/>
    <w:rPr>
      <w:rFonts w:ascii="Symbol;Times" w:hAnsi="Symbol;Times" w:cs="Symbol;Times"/>
    </w:rPr>
  </w:style>
  <w:style w:type="character" w:styleId="WW8Num10z0">
    <w:name w:val="WW8Num10z0"/>
    <w:qFormat/>
    <w:rPr>
      <w:rFonts w:ascii="Symbol;Times" w:hAnsi="Symbol;Times" w:cs="Symbol;Times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widowControl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widowControl w:val="false"/>
      <w:ind w:left="566" w:hanging="283"/>
    </w:pPr>
    <w:rPr/>
  </w:style>
  <w:style w:type="paragraph" w:styleId="Pokraovnseznamu2">
    <w:name w:val="Pokračování seznamu 2"/>
    <w:basedOn w:val="Normal"/>
    <w:qFormat/>
    <w:pPr>
      <w:widowControl w:val="false"/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9:52:00Z</dcterms:created>
  <dc:creator>Agentura ochrany přírody a krajiny ČR</dc:creator>
  <dc:description/>
  <cp:keywords/>
  <dc:language>en-US</dc:language>
  <cp:lastModifiedBy>Martin Klaudys</cp:lastModifiedBy>
  <dcterms:modified xsi:type="dcterms:W3CDTF">2013-12-15T12:30:00Z</dcterms:modified>
  <cp:revision>17</cp:revision>
  <dc:subject/>
  <dc:title>Příloha T1</dc:title>
</cp:coreProperties>
</file>