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a č. T2 - Popis dílčích ploch NPP Rybníček u Hoř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9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59"/>
        <w:gridCol w:w="850"/>
        <w:gridCol w:w="4253"/>
        <w:gridCol w:w="2785"/>
        <w:gridCol w:w="1080"/>
        <w:gridCol w:w="1080"/>
        <w:gridCol w:w="1292"/>
      </w:tblGrid>
      <w:tr>
        <w:trPr>
          <w:cantSplit w:val="true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značení plochy nebo objektu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výměra (ha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stručný popis charakteru plochy nebo objektu a dlouhodobý cíl péče</w:t>
            </w:r>
          </w:p>
        </w:tc>
        <w:tc>
          <w:tcPr>
            <w:tcW w:w="27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oporučený zásah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aléhavos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termín provedení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interval provádění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ybní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0.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ý průtočný rybník s bezpečnostním přelivem a dlužovým požerákem. Hloubka rybníka se pohybuje přibližně v rozmezí 20 - 50 cm. Na dně je vrstva sedimentu přibližně o mocnosti 20 - 50 cm.</w:t>
            </w:r>
          </w:p>
          <w:p>
            <w:pPr>
              <w:pStyle w:val="Normal"/>
              <w:rPr/>
            </w:pPr>
            <w:r>
              <w:rPr/>
              <w:t>Rybník by měl poskytovat optimální podmínky pro populaci rdestice.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ahnění rybníka v průběhu platnosti plánu péče. Odbahnění bude provedeno na základě zpracované projektové dokumentace. Při odbahnění je třeba zachovat a následně vrátit část substrátu dna, současně přenést na náhradní lokalitu alespoň část populace rdestic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3 – 2022</w:t>
            </w:r>
          </w:p>
          <w:p>
            <w:pPr>
              <w:pStyle w:val="Normal"/>
              <w:rPr/>
            </w:pPr>
            <w:r>
              <w:rPr/>
              <w:t>vypuštění rybníka na podzim, odbahnění v zimě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ednorázově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straňování nárostů vláknitých ř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3 - 202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x – 2x ročně podle potřeby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straňování vyšších rostl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3 - 202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x – 2x ročně podle potřeby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kvidace výskytů ry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3 - 202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odle potřeby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ené plochy u rybní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.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prostřední okolí rybníčku. Východní břeh rybníčku je téměř k hranici NPP zbaven dřevin a pravidelně kosen, obdobným způsobem je udržována hráz a užší pruh při západním břehu. Tato plocha je zčásti vedena jako lesní pozemky.</w:t>
            </w:r>
          </w:p>
          <w:p>
            <w:pPr>
              <w:pStyle w:val="Normal"/>
              <w:rPr/>
            </w:pPr>
            <w:r>
              <w:rPr/>
              <w:t xml:space="preserve">Plochu je třeba udržovat pro zábranu splachu biomasy do rybníka a zachovat zde rozptýlený porost dřevin. 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ení ploch lehkou mechanizací s odvozem biomasy. Odklízení padlých větví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3 - 202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x ročně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rabání listí na celé ploše s odvozem biomas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3 - 202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x ročně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1-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ů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ůně s plochou 25 m2 a hloubkou cca 60 – 70 cm, vybudovaná na pramenném vývěru. Tůň slouží k diverzifikaci stanovišť pro rdestici v území NPP.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budování nové tůně na pramenném vývěru a dosazení řízků rdesti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3 - 202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ednorázově, nejlépe v předstihu před odbahněním</w:t>
            </w:r>
          </w:p>
        </w:tc>
      </w:tr>
    </w:tbl>
    <w:p>
      <w:pPr>
        <w:pStyle w:val="Seznamsodrkami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stupně naléhavosti jednotlivých zásahů: 1. - zásah naléhavý , 2. - zásah vhodný, 3. - zásah odložitelný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0:38:00Z</dcterms:created>
  <dc:creator>PC</dc:creator>
  <dc:description/>
  <cp:keywords/>
  <dc:language>en-US</dc:language>
  <cp:lastModifiedBy>Klaudys</cp:lastModifiedBy>
  <dcterms:modified xsi:type="dcterms:W3CDTF">2012-01-19T07:15:00Z</dcterms:modified>
  <cp:revision>4</cp:revision>
  <dc:subject/>
  <dc:title>Příloha č</dc:title>
</cp:coreProperties>
</file>