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P</w:t>
      </w:r>
      <w:r>
        <w:rPr/>
        <w:t>říloha č. T1 - Popis lesních porostů a výčet plánovaných zásahů v nich</w:t>
      </w:r>
    </w:p>
    <w:tbl>
      <w:tblPr>
        <w:tblW w:w="14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89"/>
        <w:gridCol w:w="992"/>
        <w:gridCol w:w="1096"/>
        <w:gridCol w:w="850"/>
        <w:gridCol w:w="992"/>
        <w:gridCol w:w="993"/>
        <w:gridCol w:w="708"/>
        <w:gridCol w:w="3969"/>
        <w:gridCol w:w="900"/>
        <w:gridCol w:w="1832"/>
      </w:tblGrid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značení JPRL</w:t>
            </w:r>
          </w:p>
        </w:tc>
        <w:tc>
          <w:tcPr>
            <w:tcW w:w="88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dílčí plocha 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výměra dílčí plochy</w:t>
            </w:r>
          </w:p>
          <w:p>
            <w:pPr>
              <w:pStyle w:val="Normal"/>
              <w:rPr/>
            </w:pPr>
            <w:r>
              <w:rPr/>
              <w:t>(ha)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číslo rámcové směrnice</w:t>
            </w:r>
          </w:p>
          <w:p>
            <w:pPr>
              <w:pStyle w:val="Normal"/>
              <w:rPr/>
            </w:pPr>
            <w:r>
              <w:rPr/>
              <w:t xml:space="preserve">/ </w:t>
            </w:r>
          </w:p>
          <w:p>
            <w:pPr>
              <w:pStyle w:val="Normal"/>
              <w:rPr/>
            </w:pPr>
            <w:r>
              <w:rPr/>
              <w:t>porostní typ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řevin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zastoupení dřevin</w:t>
            </w:r>
          </w:p>
          <w:p>
            <w:pPr>
              <w:pStyle w:val="Normal"/>
              <w:rPr/>
            </w:pPr>
            <w:r>
              <w:rPr/>
              <w:t>(%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průměrná výška porostu </w:t>
            </w:r>
          </w:p>
          <w:p>
            <w:pPr>
              <w:pStyle w:val="Normal"/>
              <w:rPr/>
            </w:pPr>
            <w:r>
              <w:rPr/>
              <w:t>(m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stupeň přiroze-nosti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oporučený zásah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léha-vost</w:t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b7</w:t>
            </w:r>
          </w:p>
        </w:tc>
        <w:tc>
          <w:tcPr>
            <w:tcW w:w="8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ustá kmenovina – jasenina s podrostem bezu. Pro návrhové období bez záměrných zásahů. V případě možnosti odstranit olši šedou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b9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enovina – směs jasanu, javoru klenu, v jižní části ojediněle dub letní. Výsadby smrku, modřínu, ojediněle douglasky. Smrk ve špatném zdravotním stavu. V JV části menší mýtina. Na ploše 0,2 ha ve střední části provést smýcení smrku ve dvou etapách. (přiclonění, domýcení). Po první seči provést výsadbu dubu letního. Na mýtině v JV části (0,05 ha) vyřezat bez a vysadit dub letní. Ostatní části v návrhovém období bez záměrných zásahů. </w:t>
            </w:r>
          </w:p>
          <w:p>
            <w:pPr>
              <w:pStyle w:val="Normal"/>
              <w:rPr/>
            </w:pPr>
            <w:r>
              <w:rPr/>
              <w:t>V případě možnosti odstranit olši šedou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sadbu chránit</w:t>
            </w:r>
          </w:p>
          <w:p>
            <w:pPr>
              <w:pStyle w:val="Normal"/>
              <w:rPr/>
            </w:pPr>
            <w:r>
              <w:rPr/>
              <w:t>oplocenkami a individuálně nátěry.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c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ápadní okraj lesa, smrky ve špatném zdravotním stavu. Smrky (v následném deceniu dovrší 81 rok) smýtit společně s částí v PSK 101Lb9. Zbylá část v návrhovém období bez záměrných zásahů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sadbu chránit</w:t>
            </w:r>
          </w:p>
          <w:p>
            <w:pPr>
              <w:pStyle w:val="Normal"/>
              <w:rPr/>
            </w:pPr>
            <w:r>
              <w:rPr/>
              <w:t>oplocenkami a individuálně nátěry.</w:t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d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menovina jasanu. Pro návrhové období bez záměrných zásahů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e7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měs dřevin pod hrází poldru, Jednotlivým výběrem v průběhu decenia smýtit TP (celou zásobu – 5m3)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Lf9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I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ýtina po těžbě smrku, zarostlé bezem. Vyřezat bez, zalesnit dubem letním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ýsadbu chránit</w:t>
            </w:r>
          </w:p>
          <w:p>
            <w:pPr>
              <w:pStyle w:val="Normal"/>
              <w:rPr/>
            </w:pPr>
            <w:r>
              <w:rPr/>
              <w:t>oplocenkami a individuálně nátěry.</w:t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eznamsodrkami"/>
        <w:numPr>
          <w:ilvl w:val="0"/>
          <w:numId w:val="0"/>
        </w:numPr>
        <w:ind w:left="0" w:hanging="0"/>
        <w:rPr/>
      </w:pPr>
      <w:r>
        <w:rPr/>
        <w:t>stupně naléhavosti jednotlivých zásahů: 1. - zásah naléhavý , 2. - zásah vhodný, 3. - zásah odložitelný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8:27:00Z</dcterms:created>
  <dc:creator>PC</dc:creator>
  <dc:description/>
  <cp:keywords/>
  <dc:language>en-US</dc:language>
  <cp:lastModifiedBy>Klaudys</cp:lastModifiedBy>
  <dcterms:modified xsi:type="dcterms:W3CDTF">2012-01-19T07:15:00Z</dcterms:modified>
  <cp:revision>7</cp:revision>
  <dc:subject/>
  <dc:title>Tabulky - Vzor přílohy T1 k bodu 2</dc:title>
</cp:coreProperties>
</file>