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T1</w:t>
      </w:r>
    </w:p>
    <w:p>
      <w:pPr>
        <w:pStyle w:val="Lis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lesních porostů a výčet plánovaných zásahů v nich</w:t>
      </w:r>
    </w:p>
    <w:tbl>
      <w:tblPr>
        <w:tblW w:w="14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9"/>
        <w:gridCol w:w="992"/>
        <w:gridCol w:w="1096"/>
        <w:gridCol w:w="850"/>
        <w:gridCol w:w="992"/>
        <w:gridCol w:w="993"/>
        <w:gridCol w:w="708"/>
        <w:gridCol w:w="3686"/>
        <w:gridCol w:w="709"/>
        <w:gridCol w:w="2306"/>
      </w:tblGrid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čení JPRL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ílčí plocha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měra dílčí ploch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ha)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lo rámcové směrn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rostní typ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řevin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stoupení dřev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ůměrná výška porostu </w:t>
            </w:r>
          </w:p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upeň přiroze-nosti 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poručený zása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léha-vost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a</w:t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lnění zalesnění BK na 0,0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bná oplocenka, nezajištěná sadba, nahradit ztráty, ochra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2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2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řezávka na celé ploše, kontrola ind. oplocení JD v pletiv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nestejně odrostlá mlazina po prořezávce, místy doplněno sadbou BK v tubusech, podmíněná prořezávka – šetřit a podpořit BK, J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2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2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řezávka na celé ploš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tejně uvolněný nárost, jednotlivě doplněno sadbou BK v tubusech, prořezávka v hustých partiích SM, ochrana BK sadby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4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vná těžba na celé ploše, 2m3 (20%), zdravotní výběr, výřez nehroubí s ponecháním hmot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BO, nestejná tyčovina poškozená zvěří, probírka s nevyužitelnou výtěží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5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5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vná těžba na celé ploše 8m3 (20%), zdravotní výběr, podpora vtroušeného BK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ostlá 1 starší JD, nestejná tyčovina, probírka, poškozeno ohryzem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8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8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vná těžba na celé ploše 40 m3 (10%) – intenzivní zásah ve SM, podpora vtr. BK a dalších listnáčů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tr. DB, BR,JD, kompaktní monokulturní kmenovina, hranice s 8b dána změnou druhové skladby, probír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8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8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, event. probírka ve SM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 KL, MD, BR, nepravidelná směs, listnáč většinou z výmladků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8c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8c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vná těžba na celé ploše 68m3 (8%), podpora vtroušeného BK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kompaktní, skupinovitě smíšená kmenovina, příměs BK v horní části  svahu, probírka v jehličnanech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8d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8d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, event. probírka ve SM v méně exponovaných částech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části, vtr. MD, DB, v J cípu zarostlé 6 starých SM, nepravidelná směs většinou na suti, pouze dostupná NT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9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9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, zásah v následném období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KL, BR, JD, JV, DB, HB, nepravidelně rozvolněná různovětá kmenovina na suti, bez předpisu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0Fa9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9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írka na celé ploše 13m3 (12%), zdravotní výběr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okulturní kmenovina, probírka v podúrovni, exponovaná poloha, neúspěšná podsadba v individuálních ochranách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1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1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předpisu, v případě potřeby jednotlivý výběr SM jako příprava k obnově , chránit přirozené zmlazení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hutný BK, vtr. BO, DB, BR, kamenitý hřeben, v JZ části skupinka SM zmlazení, pouze NT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4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4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novní těžba na ¾ plochy 145m3 (50%) – hlavně SM, BO, MD , následně zalesnění  SM 50, BK 30, DB 20 na 0,45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části, kmenovina, v SZ části převládá BO s nestejným SM nárostem, podsazeno několik BK, přiclonit BO, SM na zakm. 0,5 (vybrat MD, aby se nezmladil) a podsadit, kde není nálet – MZD do skupinek i jednotlivě, domýtit 2 drobné zbytky SM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4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4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novní těžba na celé ploše 21m3 – zbytek zásoby, využití přirozeného nále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ěžení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p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p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S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locenka s podsadbou na J hranici PR, v horní části zabíhá mírně mimo PR, hlouček SM nárostu, ochran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6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sadba na 0,20 ha – BK 40, KL 40, JD 20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části, vyspělá kmenovina většinou prořídlá, podsadit do štěrbin a příznivějších lokalit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7a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7a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adba BK 40, JD 30, KL 30 na 0,30 h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r.KL, ojedinělě BO, MD, vitální, různovětá bučina, individuální podsadba do štěrbin mimo dosah pěšin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7b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7b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echat bez zásah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ředěná vyspělá kmenovina s podsadbou a náletem, padlé dřevo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q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Fa1q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/B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ržování oplocenk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část větší oplocenky přesahující ze sousedního dílce, ochrana</w:t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</w:rPr>
        <w:t>naléhavost</w:t>
      </w:r>
      <w:r>
        <w:rPr>
          <w:i/>
          <w:iCs/>
        </w:rPr>
        <w:t xml:space="preserve"> - stupně naléhavosti jednotlivých zásahů se uvádí podle následujícího členění: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>stupeň - zásah naléhavý (nelze odložit, je nutný pro zachování předmětu ochrany),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>stupeň - zásah vhodný,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 xml:space="preserve">stupeň - zásah odložitelný. </w:t>
      </w:r>
    </w:p>
    <w:p>
      <w:pPr>
        <w:pStyle w:val="Pokraovnseznamu2"/>
        <w:widowControl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widowControl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widowControl w:val="false"/>
      <w:ind w:left="566" w:hanging="283"/>
    </w:pPr>
    <w:rPr/>
  </w:style>
  <w:style w:type="paragraph" w:styleId="Pokraovnseznamu2">
    <w:name w:val="Pokračování seznamu 2"/>
    <w:basedOn w:val="Normal"/>
    <w:qFormat/>
    <w:pPr>
      <w:widowControl w:val="false"/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9:52:00Z</dcterms:created>
  <dc:creator>Agentura ochrany přírody a krajiny ČR</dc:creator>
  <dc:description/>
  <cp:keywords/>
  <dc:language>en-US</dc:language>
  <cp:lastModifiedBy>Martin Klaudys</cp:lastModifiedBy>
  <dcterms:modified xsi:type="dcterms:W3CDTF">2013-12-14T20:50:00Z</dcterms:modified>
  <cp:revision>10</cp:revision>
  <dc:subject/>
  <dc:title>Příloha T1</dc:title>
</cp:coreProperties>
</file>