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jc w:val="both"/>
        <w:rPr/>
      </w:pPr>
      <w:r>
        <w:rPr>
          <w:b/>
          <w:sz w:val="28"/>
          <w:szCs w:val="28"/>
          <w:u w:val="single"/>
        </w:rPr>
        <w:t>Příloha T1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Popis lesních porostů a výčet plánovaných zásahů v nic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88"/>
        <w:gridCol w:w="843"/>
        <w:gridCol w:w="485"/>
        <w:gridCol w:w="832"/>
        <w:gridCol w:w="1080"/>
        <w:gridCol w:w="992"/>
        <w:gridCol w:w="970"/>
        <w:gridCol w:w="3170"/>
        <w:gridCol w:w="2160"/>
        <w:gridCol w:w="720"/>
        <w:gridCol w:w="2340"/>
      </w:tblGrid>
      <w:tr>
        <w:trPr>
          <w:trHeight w:val="517" w:hRule="atLeast"/>
        </w:trPr>
        <w:tc>
          <w:tcPr>
            <w:tcW w:w="151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16832 LHO Dolní Kralovi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79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lé-havost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Fa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2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I 63 % 0C 37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95 % SM 5 %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ihovýchodní část porostní skupiny, rozdělená cestou na dvě části, náhorní rovina. Nezralá kmenovina BO, mezernatá. Podrost SM o výšce 1–7 m jednotlivě nebo skupinově na cca 10 % plochy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říměs BR, DB, TR, řídce odrůstající zmlazení BO. Stezka koní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 silně zastiňuje, nutný zása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ůmek s vodními ploškam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dravotní výběr v BO cca 1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 Redukce nárostu SM výřezem cca 200 k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st ponechat bez zásahu, pouze nahodilá těžba. Dle potřeby pokračovat v postupné redukci SM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Fa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C 71 % 3N 16 %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I 9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K 4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90 % SM 10 %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verní část porostní skupiny na prudkém svahu východní expozice na břehu nádrže. Mýtně zralá řídká kmenovina BO s příměsí SM. Pomístně podrost SM 2–6 m na cca 10 % plochy, nehroubí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upina mladší BO ve střední části svahu. V r. 2012 jednotlivý výběr (cca 2 m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Částečná redukce SM v podrostu výřezem cca 150 ks. Prořezání skupin BO 50–100k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st ponechat bez zásahu, protierozní funkce ve svahu nad nádrží. Podle potřeby dále redukovat podrost SM, případně prořezat skupiny náletu BO.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Go1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66 % 3K 34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95 % SM 5 %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žní část porostní skupiny východní expozice nad vodní nádrží. Suchý hřbítek s řídkou mýtně zralou BO kmenovinou, místy podrost smrku a borovice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orové souš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ečná redukce SM výřezem podrostu. Prořezání skupin podrostu BO. Možné odstranění stojících souší. Pozemek ve vlastnictví - V. Vošický – o termínu provádění managementu je nutné jej uvědomi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rost ponechat bez zásahu, plnění protierozní funkce. Podle potřeby prořezání nárostu BO a redukce SM. </w:t>
            </w:r>
          </w:p>
        </w:tc>
      </w:tr>
    </w:tbl>
    <w:tbl>
      <w:tblPr>
        <w:tblW w:w="15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88"/>
        <w:gridCol w:w="843"/>
        <w:gridCol w:w="485"/>
        <w:gridCol w:w="832"/>
        <w:gridCol w:w="1080"/>
        <w:gridCol w:w="992"/>
        <w:gridCol w:w="1150"/>
        <w:gridCol w:w="2990"/>
        <w:gridCol w:w="2160"/>
        <w:gridCol w:w="720"/>
        <w:gridCol w:w="2340"/>
      </w:tblGrid>
      <w:tr>
        <w:trPr>
          <w:trHeight w:val="517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HC 516000 Led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é-hav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Da, bezlesí č. 6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evněná lesní ce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zása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cesta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Ba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37 % nevyme-zeno 6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 60 % BR 20 % SM 20 %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yčkovina BO s příměsí BR z přirozené obnovy na místě staré dálnice, rovina, úzký pruh. V podrostu SM 2–10 m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 jižní části husté, v severní mezernat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 cca 3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 Výřez nárostu SM cca 80 k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plán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ržení volného zápoje a částí bez porostu pro další opatření OP 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Ca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me-z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 50 % OL 30 % SM 20 %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 porostní skupiny jižně od LC. Tyčovina BO s příměsí SM, </w:t>
            </w:r>
            <w:r>
              <w:rPr>
                <w:i/>
                <w:sz w:val="20"/>
                <w:szCs w:val="20"/>
              </w:rPr>
              <w:t>JIV, BR, OS</w:t>
            </w:r>
            <w:r>
              <w:rPr>
                <w:sz w:val="20"/>
                <w:szCs w:val="20"/>
              </w:rPr>
              <w:t xml:space="preserve"> na tělese staré dálnice. SM v podrostu 2–5 m. </w:t>
            </w:r>
            <w:r>
              <w:rPr>
                <w:i/>
                <w:sz w:val="20"/>
                <w:szCs w:val="20"/>
              </w:rPr>
              <w:t>Slabá přirozená obnova B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 s redukcí SM 1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redukce nárostu SM cca 10 k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ování volného zápoje až do mýtného věku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Ca, bezlesí č. 6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ce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zása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í cesta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Aa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vá kultura až mezernatá mlazina 1–4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řezávka koncem decennia, výřez cca 100 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výchově udržovat volný zápoj až do mýtného věku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lé-havo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A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zký pruh borové mlaziny na svahu západní expozice nad nádrží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řehoustlé, nutný zása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řezávka koncem decennia, podúrovňový zásah, ponechání silných jedinců, výřez cca 250 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plán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výchově udržovat volný zápoj až do mýtného věku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Aa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rková tyčkovina na severní straně borové mlazin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řehoustlé, nutný zása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řezávka </w:t>
            </w:r>
            <w:r>
              <w:rPr>
                <w:i/>
                <w:sz w:val="20"/>
                <w:szCs w:val="20"/>
              </w:rPr>
              <w:t>v 2 etapách po 25 % zásoby. Podpořit přirozenou obnovu BO ze sousedních skup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plán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mrk smýtit, přičlenit k vedlejší porostní skupině (velmi úzký pruh)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Aa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89 % 3V 10 % 3N 1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abá proředěná borová kmenovina ve dvou částec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z příměsi dalších dřevin. Ojediněle SM z náletů ze sousedních skupi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ři probírce jen zdravotní výběr do výše cca 5 % porostní zásoby (1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sz w:val="20"/>
                <w:szCs w:val="20"/>
              </w:rPr>
              <w:t>Odstranit zmlazení S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chat bez zásahů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Aa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74 % 3V 14 % 3N 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 85 % SM 15 %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uvislý porost rozvolněné borové kmenoviny na rovině a mírném svahu západní expozice. V podrostu, zejména v severní části podrost SM, 5–15 m, hroubí 7–15 c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dukce SM v podrostu, výřez 300 ks (cca 1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. Zdravotní výběr po ploše a nahodilá těžba do 5 % zásoby (8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pné dokončení redukce SM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Aa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7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44 % 3V 28 % 3N 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, 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 80 % SM 20 %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estárlá proředěná borová kmenovina na svahu jihozápadní expozice nad břehem nádrže a bočním údolím. Souše. Ve spodním patře podrost SM 5–15 m ve střední a východní části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volněné, světlé. Jednotlivý výběr v r. 2011 – 8 m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dukce SM v podúrovni, výřez cca 150 ks (hroubí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e potřeby redukce SM, borová kmenovina bez zásahu.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é-hav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ernatá borová kultura ve 4 částec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říměs BR,S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konce decennia prořezávka na polovině plochy, výřez cca 250 k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oritně vyřezat S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řezávkami a probírkami udržovat volný zápoj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93 % 0Z 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rová tyčkovina v sousedství s tělesem dálnic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řehoustlé, v sousedství cenná vegetace dálničního zářez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řezávka, výřez cca 50 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ou udržovat rozvolněný zápoj až do mýtnosti porostu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80 % 0C 2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, 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 70 % BO 3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abá tyčovina BR a BO poblíž dálnice a severovýchodně od dálničního most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 dálnice ve směsi se starší BO, přehoustlé. BO nekvalitní. Jednotlivě zmlazení S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 1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přednostně bříz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nechat perspektivní 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ýchovou udržovat rozvolněný zápoj až do mýtnosti porostu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98 % 0Z 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, 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 78 % JD 10 % HB 5 %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P 5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 2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rost tvořený 8 samostatnými částmi vzniklý v minulosti zahájením obnovy borové kmenoviny. Pruhy a skupiny, převážně BO a dále JD, HB, LP,BK,VJ, SM, </w:t>
            </w:r>
            <w:r>
              <w:rPr>
                <w:i/>
                <w:sz w:val="20"/>
                <w:szCs w:val="20"/>
              </w:rPr>
              <w:t>B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jediněle OL</w:t>
            </w:r>
            <w:r>
              <w:rPr>
                <w:sz w:val="20"/>
                <w:szCs w:val="20"/>
              </w:rPr>
              <w:t xml:space="preserve">. Většinou proředěné, z části potlačené a v zástinu 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 zapojených částech probírka včetně jedle a listnáčů, redukce SM, VJ (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), podstatná část plochy bez zásahu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yznačen zásah na rok 2012 v BR, VJ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chovou udržovat rozvolněný zápoj. </w:t>
            </w:r>
            <w:r>
              <w:rPr>
                <w:i/>
                <w:sz w:val="20"/>
                <w:szCs w:val="20"/>
              </w:rPr>
              <w:t>Podporovat BO na úkor ostatních dřevin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C 80 % 3N 12 % 3V 4 %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Y 2 %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Z 2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, 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 80 % SM 20 %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bá proředěná borová kmenovina, kvalitní, ve 4 samostatných částech. Ve dvou severních částech hlavně v podúrovni SM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 proředěných místech zmlazení BO, SM. Zastoupení SM vyšší ve vlhkých žlebech (SLT 3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 s výraznou redukcí SM (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– redukce nárostu bří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i výchově udržovat rozvolněný zápoj a pokračovat v redukci SM.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é-hav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98 % 3S 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95 % SM 5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světlená, ve střední části proředěná borová kmenovina se zastoupením SM v úrovni v severní části. V podrostu jednotlivě SM 2–10 m. </w:t>
            </w:r>
            <w:r>
              <w:rPr>
                <w:i/>
                <w:sz w:val="20"/>
                <w:szCs w:val="20"/>
              </w:rPr>
              <w:t>V podúrovní jednotlivě BR.. Výskyt VJ, J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 r.2012 proveden jednotlivý zdravotní výběr BO (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 – zdravotní výběr BO a redukce SM (hroubí), 6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 Redukce SM v podúrovni 300 k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ování rozvolněného zápoje a dle výskytu redukce SM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7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 95 % BO 5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mostatná skupina VJ v sousedství průse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volněné, bez zmlazení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ýtit (cca 20 m3), připravit půdu pro přirozené zmlazení borovice; v sousedních porostních skupimách prosvětlit redukcí smr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evést na borový porost s rozvolněným zápojem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71 % 0Z 14 % 3Y 13 % 3N 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, 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 90 % SM 7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 3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řestárlá, mezernatá kmenovina BO, pomístně s nárosty BO, BR, SM 2–10 m, na Z se postupně svažující ke břehu nádrže. 5 částí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O značných rozměrů. Odrůstající zmlazení BO. Místy husté SM skupiny. Jednotlivý zdravotní výběr BO v r.201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dukce SM v podúrovni, zejména v Z části na svazích, výřez, cca 150 ks, redukce nárostu bří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ápadní část nad nádrží ponechat bez zásahu, ve východní části zvážit způsob obnovy BO;dle potřeby prořezávky skupin nárostů BO z PO a jejich další výchova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Ba, bezlesí č. 1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ývalého lům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dukce nárostů břízy a krušiny na hranách lům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chat bez lesního porostu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Aa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C 90 % 0Z 10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řídlá borová kultura. </w:t>
            </w:r>
            <w:r>
              <w:rPr>
                <w:i/>
                <w:sz w:val="20"/>
                <w:szCs w:val="20"/>
              </w:rPr>
              <w:t>Dostatečně řídké, světl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 zásahu. </w:t>
            </w:r>
            <w:r>
              <w:rPr>
                <w:i/>
                <w:sz w:val="20"/>
                <w:szCs w:val="20"/>
              </w:rPr>
              <w:t>Sledov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ou udržet rozvolněný zápoj, podpora vitálních jedinců.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é-hav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Aa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53 % 0C 4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95 % BR 5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rovnoměrně zapojená borová tyčovina s příměsí BR poblíž dálničního most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lně přehoustlé, nutný zása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 s udržením zakmenění 7, do 10 % zásoby (1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chovou udržet rozvolněný zápoj, podpora vitálních jedinců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Aa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vě izolované skupiny tyčoviny BO, velmi proředěn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zásah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chovou udržet rozvolněný zápoj, podpora vitálních jedinců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Aa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C 90 % 3Y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i samostatné malé proředěné skupiny B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z příměsi jiných dřevi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zásah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chovou udržet rozvolněný zápoj, podpora vitálních jedinců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Aa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V 80 % 3S 14 % 3Y 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 98 % JD 2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lovaná SM slabší kmenovina s příměsí JD v bočním údolí na hranici rezervace. Souše, zlom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lhké, okrajová část NP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zásahu, nepřístupn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zásahu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Aa17/1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8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67 % 0C 3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é-hav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. 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stárlá kmenovina na prudkém svahu nad nádrží, ochranný charakter. Souše a vývrat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timálně rozvolněné, bez příměsi jiných dřevi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chat bez zása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chat bez zásahu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. 1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pravidelně po ploše rozmístěné skupiny nárostu BO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 horní části svahu u dálnice až přehoustl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řezávka v zapojených skupiná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dukce 25 % záso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jené části podle potřeby prořezat k podpoře vitálních jedinců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Aa17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C 56 % 3Y 14 % 0Z 10 % 3K 10 % 3V 9 %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S 1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95 % SM 5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ovnoměrně zapojená borová kmenovina s podrosty SM a BO. Souše a vývrat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růstající SM silně zastiňuje, nutný zása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 zásahu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dukce SM 50 % ve dvou etapách, sledovat reakci travi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enovinu ponechat bez zásahu, nárosty dle potřeby prořezávat s redukcí SM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Aa1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dál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zása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E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95 % SM 5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vá mlazina na prudším svahu k nádrži východní expozic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řehoustlé, nutný zása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řezávka s podporou vitálních jedinců BO a redukce SM, výřez cca 100 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plán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ou udržovat volný zápoj.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é-hav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Ea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 80 % </w:t>
            </w:r>
            <w:r>
              <w:rPr>
                <w:i/>
                <w:sz w:val="20"/>
                <w:szCs w:val="20"/>
              </w:rPr>
              <w:t>BR 1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 1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čovina BO s BR </w:t>
            </w:r>
            <w:r>
              <w:rPr>
                <w:i/>
                <w:sz w:val="20"/>
                <w:szCs w:val="20"/>
              </w:rPr>
              <w:t>a SM</w:t>
            </w:r>
            <w:r>
              <w:rPr>
                <w:sz w:val="20"/>
                <w:szCs w:val="20"/>
              </w:rPr>
              <w:t xml:space="preserve"> na V svahu k nádrži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ladší BO v podúrovni. Skromné zmlazení SM, B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sah na jaře 2012 – BR (2m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ilnější probírka cca 20 % zásoby v </w:t>
            </w:r>
            <w:r>
              <w:rPr>
                <w:i/>
                <w:sz w:val="20"/>
                <w:szCs w:val="20"/>
              </w:rPr>
              <w:t>druhé polovině decennia, směřovat do SM a B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ou udržovat volnější zápoj až do mýtného věku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Ea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S 56 % 4O 40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M 58 % BO 40 % BR 1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 1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 porostní skupiny mezi cestou a nádrží. Kmenovina BO 70, SM 30, mladší BŘ. Skupinově nárost BO, jednotlivě nárost SM </w:t>
            </w:r>
            <w:r>
              <w:rPr>
                <w:i/>
                <w:sz w:val="20"/>
                <w:szCs w:val="20"/>
              </w:rPr>
              <w:t>v dolní části svahu. P</w:t>
            </w:r>
            <w:r>
              <w:rPr>
                <w:sz w:val="20"/>
                <w:szCs w:val="20"/>
              </w:rPr>
              <w:t xml:space="preserve">podél cesty pruh nárostu SM 2–6 m z přirozené obnovy s BŘ, </w:t>
            </w:r>
            <w:r>
              <w:rPr>
                <w:i/>
                <w:sz w:val="20"/>
                <w:szCs w:val="20"/>
              </w:rPr>
              <w:t>JIV, BO, 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V kmenovině jednotlivý výběr s redukcí SM (30 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). Jednotlivé SM v podrostu vyřezat (cca 50 ks). Redukovat hustý nárost SM vedle cesty na cca 10 % plochy (cca 300 ks) – </w:t>
            </w:r>
            <w:r>
              <w:rPr>
                <w:i/>
                <w:sz w:val="20"/>
                <w:szCs w:val="20"/>
              </w:rPr>
              <w:t>ponechat B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ou udržovat volný zápoj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Da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S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vá zapojená kvalitní tyčkovina až tyčovin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sah v r. 2011 – cca 5 %, stále husté. Bez zmlazení a příměsi dalších dřevin, hust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kračování podúrovňové probírky z r.2011 - 10 % zásoby hroubí (cca 5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</w:rPr>
              <w:t>Preferovat vitální jedince, přednost před kvalit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mi udržet porost s rozvolněným zápojem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Da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S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orostní skupiny, tyčovina BO nad břehem nádrže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sah v r. 2011 – cca 5 %, stále husté. Bez zmlazení a příměsi dalších dřevin, hust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 dolní části rozvolněná ploch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kračování probírky z r.2011 - cca 2 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preferovat vitální jedince před kvalito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mi udržet porost s rozvolněným zápojem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Fa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Z 95 % 3S 5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rová kultura až mlazina na svahu na břehu nádrž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řehoustlé, nutný zása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řezávka v zapojených skupinách, výřez cca 50 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plán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slednou výchovou udržet porost s rozvolněným zápojem.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g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PR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 (ha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ěk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me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ě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s. rám. směr.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řeviny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ro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vrhovaný zás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lé-hav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ivní záměr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Fa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Z 51 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S 49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vá zapojená kvalitní tyčkovina až tyčov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sah v r. 2011 – cca 5 % .zásoby, stále hust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kračování probírky z r.2011 - cca 5 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 Preferovat vitální jedince, přednost před kvalit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mi udržet porost s rozvolněným zápojem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Fa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Z 77 % 3S 2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vá tyčovina na prudkém skalnatém svahu z jižní strany dálničního mostu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rší výstavky BO, příměs JR, JIV, ojediněle nárosty B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írka 3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ečně plán realizace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slednou výchovou udržet porost s rozvolněným zápojem. Zachovat ochranný charakter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Fa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S 53 % 0Z 4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 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estárlá borová kmenovina na prudkém sklanatém svahu východní expozice s nárosty BO z přirozené obnov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otlivě BR v podúrovni. Nárosty BO u cesty a dole na svahu až přehoustl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řezávka v zapojených skupinách </w:t>
            </w:r>
            <w:r>
              <w:rPr>
                <w:i/>
                <w:sz w:val="20"/>
                <w:szCs w:val="20"/>
              </w:rPr>
              <w:t>(2m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enovina bez zásahu. V přístupných místech prořezání nárostu B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oznámka: Některé JPRL, které jsou rozsáhlejší nebo tvořené několika částmi, zasahují na různě exponovaná stanoviště a proto zahrnují oba dva porostní typy, vymezené podle Rámcové směrnice péče o l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Cs/>
        </w:rPr>
      </w:pPr>
      <w:r>
        <w:rPr>
          <w:b/>
          <w:bCs/>
          <w:iCs/>
        </w:rPr>
        <w:t>naléhavost</w:t>
      </w:r>
      <w:r>
        <w:rPr>
          <w:iCs/>
        </w:rPr>
        <w:t>: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35" w:leader="none"/>
        </w:tabs>
        <w:ind w:left="2835" w:hanging="425"/>
        <w:rPr>
          <w:iCs/>
        </w:rPr>
      </w:pPr>
      <w:r>
        <w:rPr>
          <w:iCs/>
        </w:rPr>
        <w:t>stupeň - zásah naléhavý (nelze odložit, je nutný pro zachování předmětu ochrany),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35" w:leader="none"/>
        </w:tabs>
        <w:ind w:left="2835" w:hanging="425"/>
        <w:rPr>
          <w:iCs/>
        </w:rPr>
      </w:pPr>
      <w:r>
        <w:rPr>
          <w:iCs/>
        </w:rPr>
        <w:t>stupeň - zásah vhodný,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35" w:leader="none"/>
        </w:tabs>
        <w:ind w:left="2835" w:hanging="425"/>
        <w:rPr/>
      </w:pPr>
      <w:r>
        <w:rPr/>
        <w:t>stupeň - zásah odložitelný.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Normal"/>
    <w:pPr>
      <w:widowControl w:val="false"/>
      <w:autoSpaceDE w:val="fals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2:00Z</dcterms:created>
  <dc:creator>Adriana Havlíčková</dc:creator>
  <dc:description/>
  <cp:keywords/>
  <dc:language>en-US</dc:language>
  <cp:lastModifiedBy>jitka.laburdova</cp:lastModifiedBy>
  <cp:lastPrinted>2008-08-13T16:07:00Z</cp:lastPrinted>
  <dcterms:modified xsi:type="dcterms:W3CDTF">2012-09-24T09:39:00Z</dcterms:modified>
  <cp:revision>18</cp:revision>
  <dc:subject/>
  <dc:title>Příloha 8: Tabulka A - Popis lesních porostů a výčet plánovaných zásahů v nich </dc:title>
</cp:coreProperties>
</file>