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>Plán péče o Přírodní památku Částrovické rybníky 2011 – 2020</w:t>
      </w:r>
    </w:p>
    <w:p>
      <w:pPr>
        <w:pStyle w:val="List"/>
        <w:ind w:left="1418" w:hanging="1418"/>
        <w:jc w:val="both"/>
        <w:rPr/>
      </w:pPr>
      <w:r>
        <w:rPr>
          <w:sz w:val="24"/>
          <w:szCs w:val="24"/>
        </w:rPr>
        <w:t>Příloha č.3 Popis dílčích ploch a zásahů na nich</w:t>
      </w:r>
    </w:p>
    <w:p>
      <w:pPr>
        <w:pStyle w:val="Lis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9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850"/>
        <w:gridCol w:w="4253"/>
        <w:gridCol w:w="3325"/>
        <w:gridCol w:w="1080"/>
        <w:gridCol w:w="900"/>
        <w:gridCol w:w="932"/>
      </w:tblGrid>
      <w:tr>
        <w:trPr>
          <w:cantSplit w:val="true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značení plochy nebo objektu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měra (ha)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ručný popis charakteru plochy nebo objektu a dlouhodobý cíl péče</w:t>
            </w:r>
          </w:p>
        </w:tc>
        <w:tc>
          <w:tcPr>
            <w:tcW w:w="33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poručený zásah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léhavost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termín provedení</w:t>
            </w:r>
          </w:p>
        </w:tc>
        <w:tc>
          <w:tcPr>
            <w:tcW w:w="9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Seznam2"/>
              <w:widowControl/>
              <w:ind w:left="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val provádění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ybník Machlo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éměř zcela zazemněný rybník s nefunkčním výpustním zařízením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ahnění, oprava hrá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nstalace tří tabulí se státním znakem a jedné informační tabule na existující stoj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střední rybní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i zazemněný rybník s výrazně vyvinutým litorálním pásmem tvořeným přesličkami a ponořenou vegetací tvořenou např. vodním morem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ahnění, oprava hráz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- 20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ýsadba 5 ks sazenic – poloodrostků dubu zimního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zim 20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ní rybní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spodářsky využívaný rybník s méně vyvinutým litorálním pásmem tvořeným zejména přesličkou a orobincem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klizení odpadu pod hrází, oprava hráze, event. odbahně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nstalace dvou tabulí se státním znakem a jedné informační tabule na existující stoj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křadní lou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áčená až místy zrašelinělá louka s ostřicovými porosty, vlhká pcháčová louka a střídavě vlhká louka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onální kosení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, VIII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x ročně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ulační studie dřepčíka </w:t>
            </w:r>
            <w:r>
              <w:rPr>
                <w:i/>
                <w:sz w:val="16"/>
                <w:szCs w:val="16"/>
              </w:rPr>
              <w:t>Apteropeda orbiculat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ulační studie píďalky vachtové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edování vlivu kosení na vegetaci a ZCHD rostl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ždoročně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ace dvou tabulí se státním znakem na existující stoj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tatní plo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máčené plochy nebo svažité pozemky s nálety ponechané sukcesi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časné kosení mokřadních porostů, redukce nálet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šechny ploch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ologický průzk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chorosty průzku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x za období plánu péč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ing obojživelníků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- VIII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ždoročně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ing váže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ntarizační průzkum epigeon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 - I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roky</w:t>
            </w:r>
          </w:p>
        </w:tc>
      </w:tr>
    </w:tbl>
    <w:p>
      <w:pPr>
        <w:pStyle w:val="TextBody"/>
        <w:rPr/>
      </w:pPr>
      <w:r>
        <w:rPr>
          <w:b/>
          <w:bCs/>
          <w:i/>
          <w:iCs/>
        </w:rPr>
        <w:t>naléhavost</w:t>
      </w:r>
      <w:r>
        <w:rPr>
          <w:i/>
          <w:iCs/>
        </w:rPr>
        <w:t xml:space="preserve"> - stupně naléhavosti jednotlivých zásahů: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naléhavý (nelze odložit, je nutný pro zachování předmětu ochrany),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vhodný,</w:t>
      </w:r>
    </w:p>
    <w:p>
      <w:pPr>
        <w:pStyle w:val="TextBody"/>
        <w:numPr>
          <w:ilvl w:val="6"/>
          <w:numId w:val="1"/>
        </w:numPr>
        <w:tabs>
          <w:tab w:val="clear" w:pos="708"/>
          <w:tab w:val="left" w:pos="2835" w:leader="none"/>
        </w:tabs>
        <w:ind w:left="2835" w:hanging="425"/>
        <w:rPr>
          <w:i/>
          <w:i/>
          <w:iCs/>
        </w:rPr>
      </w:pPr>
      <w:r>
        <w:rPr>
          <w:i/>
          <w:iCs/>
        </w:rPr>
        <w:t>stupeň - zásah odložitelný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19:00Z</dcterms:created>
  <dc:creator>Agentura ochrany přírody a krajiny ČR</dc:creator>
  <dc:description/>
  <dc:language>en-US</dc:language>
  <cp:lastModifiedBy>Klaudys</cp:lastModifiedBy>
  <dcterms:modified xsi:type="dcterms:W3CDTF">2011-03-30T12:19:00Z</dcterms:modified>
  <cp:revision>7</cp:revision>
  <dc:subject/>
  <dc:title>Tabulky - Vzor přílohy T2 k bodům 2</dc:title>
</cp:coreProperties>
</file>